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425" w:firstLine="708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Załącznik nr 3 do SWZ </w:t>
      </w:r>
    </w:p>
    <w:p>
      <w:pPr>
        <w:pStyle w:val="Normal"/>
        <w:ind w:right="425" w:firstLine="708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PIS CHARAKTERYSTYKI OFEROWANEGO SPRZĘTU INFORMATYCZNEGO</w:t>
      </w:r>
    </w:p>
    <w:p>
      <w:pPr>
        <w:pStyle w:val="Tekstpodstawowywcity21"/>
        <w:spacing w:lineRule="auto" w:line="276"/>
        <w:ind w:left="426" w:right="709" w:hanging="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i:</w:t>
      </w:r>
    </w:p>
    <w:p>
      <w:pPr>
        <w:pStyle w:val="Tekstpodstawowywcity21"/>
        <w:spacing w:lineRule="auto" w:line="276" w:before="0" w:after="0"/>
        <w:ind w:left="426" w:right="709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426" w:right="709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imię i nazwisko osoby/osób uprawnionych do reprezentowania Wykonawcy oraz pełnioną funkcję)</w:t>
      </w:r>
    </w:p>
    <w:p>
      <w:pPr>
        <w:pStyle w:val="Tekstpodstawowywcity21"/>
        <w:spacing w:lineRule="auto" w:line="276" w:before="240" w:after="120"/>
        <w:ind w:left="426" w:right="709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Wykonawcy:</w:t>
      </w:r>
    </w:p>
    <w:p>
      <w:pPr>
        <w:pStyle w:val="Tekstpodstawowywcity21"/>
        <w:spacing w:lineRule="auto" w:line="276" w:before="0" w:after="0"/>
        <w:ind w:left="426" w:right="709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……………………………………………………..</w:t>
      </w:r>
    </w:p>
    <w:p>
      <w:pPr>
        <w:pStyle w:val="Tekstpodstawowywcity21"/>
        <w:spacing w:lineRule="auto" w:line="276" w:before="0" w:after="0"/>
        <w:ind w:left="426" w:right="709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nazwę (firmę), adres Wykonawcy)</w:t>
      </w:r>
    </w:p>
    <w:p>
      <w:pPr>
        <w:pStyle w:val="Normal"/>
        <w:spacing w:before="120" w:after="0"/>
        <w:ind w:left="425" w:right="709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składam/y niniejszy opis charakterystyki oferowanego sprzętu informatycznego zawierający </w:t>
      </w:r>
      <w:r>
        <w:rPr>
          <w:rFonts w:eastAsia="Arial Unicode MS" w:cs="Arial" w:ascii="Arial" w:hAnsi="Arial"/>
          <w:b/>
          <w:bCs/>
          <w:szCs w:val="20"/>
        </w:rPr>
        <w:t xml:space="preserve">opis parametrów technicznych zaoferowanego sprzętu </w:t>
      </w:r>
      <w:r>
        <w:rPr>
          <w:rFonts w:eastAsia="Calibri" w:cs="Arial" w:ascii="Arial" w:hAnsi="Arial"/>
          <w:b/>
          <w:bCs/>
          <w:szCs w:val="20"/>
          <w:lang w:eastAsia="en-US"/>
        </w:rPr>
        <w:t>na potwierdzenie zgodności oferowanych dostaw z wymaganiami określonymi w specyfikacji warunków zamówienia, a</w:t>
      </w:r>
      <w:r>
        <w:rPr>
          <w:rFonts w:eastAsia="Arial Unicode MS" w:cs="Arial" w:ascii="Arial" w:hAnsi="Arial"/>
          <w:b/>
          <w:bCs/>
          <w:szCs w:val="20"/>
        </w:rPr>
        <w:t xml:space="preserve"> </w:t>
      </w:r>
      <w:r>
        <w:rPr>
          <w:rFonts w:cs="Arial" w:ascii="Arial" w:hAnsi="Arial"/>
          <w:b/>
          <w:bCs/>
          <w:szCs w:val="20"/>
        </w:rPr>
        <w:t xml:space="preserve">zawartych w ofercie złożonej przeze mnie/nas w postępowaniu </w:t>
      </w:r>
      <w:r>
        <w:rPr>
          <w:rFonts w:eastAsia="Arial Unicode MS" w:cs="Arial" w:ascii="Arial" w:hAnsi="Arial"/>
          <w:b/>
          <w:bCs/>
          <w:szCs w:val="20"/>
        </w:rPr>
        <w:t xml:space="preserve">o udzielenie zamówienia publicznego pn. </w:t>
      </w:r>
      <w:r>
        <w:rPr>
          <w:rFonts w:cs="Arial" w:ascii="Arial" w:hAnsi="Arial"/>
          <w:b/>
          <w:bCs/>
          <w:i/>
          <w:szCs w:val="20"/>
        </w:rPr>
        <w:t>Dostawa sprzętu komputerowego oraz oprogramowania dla szkół ponadpodstawowych w ramach projektu „Rozwój kształcenia zawodowego szkół Miasta Zamość II”</w:t>
      </w:r>
      <w:r>
        <w:rPr>
          <w:rFonts w:eastAsia="Arial Unicode MS" w:cs="Arial" w:ascii="Arial" w:hAnsi="Arial"/>
          <w:b/>
          <w:bCs/>
          <w:i/>
          <w:szCs w:val="20"/>
        </w:rPr>
        <w:t xml:space="preserve"> (znak sprawy: IM-ZP.272.15.2025.MT)</w:t>
      </w:r>
      <w:r>
        <w:rPr>
          <w:rFonts w:eastAsia="Arial Unicode MS" w:cs="Arial" w:ascii="Arial" w:hAnsi="Arial"/>
          <w:b/>
          <w:bCs/>
          <w:szCs w:val="20"/>
        </w:rPr>
        <w:t>.</w:t>
      </w:r>
    </w:p>
    <w:tbl>
      <w:tblPr>
        <w:tblW w:w="14197" w:type="dxa"/>
        <w:jc w:val="left"/>
        <w:tblInd w:w="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410"/>
        <w:gridCol w:w="8222"/>
        <w:gridCol w:w="2835"/>
      </w:tblGrid>
      <w:tr>
        <w:trPr>
          <w:trHeight w:val="66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dmiot zamówienia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 techniczny oferowanego sprzę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oducent, model</w:t>
            </w:r>
          </w:p>
        </w:tc>
      </w:tr>
      <w:tr>
        <w:trPr>
          <w:trHeight w:val="19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67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arka do zdjęć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druku: 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taśmy barwiącej: 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a rozdzielczość druku: ………………….. dp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Możliwość wydruku w formatach : ………………………………cm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jność wydruku z rolki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- zdjęcia o formacie 10 x 15 cm  – …………………. zdjęć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e wykończenia: 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fejs: ………………………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ka na zdjęcia w zestawie-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wód zasilający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wód umożliwiający podłączenie do komputera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lang w:val="en-GB"/>
              </w:rPr>
              <w:t>Producent: 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odel: 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</w:r>
          </w:p>
        </w:tc>
      </w:tr>
      <w:tr>
        <w:trPr>
          <w:trHeight w:val="269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Materiały eksploatacyjne do drukarki do zdjęć z pkt 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estaw papier i folia kompatybilna z drukarką do zdjęć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Zestaw umożliwiająca wydruk zdjęć formatu 15x20cm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lość zestawów umożliwiająca wydruk minimum 7 000 szt. zdjęć formatu 15 x 20cm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Folia/naklejka magnetyczna z klejem formatu 10X15cm: …………………… szt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Nie dotyczy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0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rukarka do kart PVC z oprogramowanie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druku: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wydruku:…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drukowania: ………………………… dp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ajnik kart automatyczny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jnik na …………………………………………. kart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iornik na ………………………. wydrukowanych kar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fejs USB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prędkość drukowania: ………………….kolorowych  kart na godzinę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rogramowanie umożliwiające przygotowanie i wydruk e-legitymacji szkolnych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ukarka do kart PVC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rogramowanie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.</w:t>
            </w:r>
          </w:p>
        </w:tc>
      </w:tr>
      <w:tr>
        <w:trPr>
          <w:trHeight w:val="169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eksploatacyjne do drukarki do kart PVC z pkt 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śma kolorowa na ………………. wydruków kompatybilna z drukarką do kart PVC – ilość umożliwiająca wydruk ……………….  wydruków</w:t>
            </w:r>
          </w:p>
          <w:p>
            <w:pPr>
              <w:pStyle w:val="Normal"/>
              <w:pBdr/>
              <w:spacing w:lineRule="auto" w:line="240" w:before="34" w:after="0"/>
              <w:ind w:right="1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czyszczący kompatybilny z drukarką: ………………..zestawów</w:t>
            </w:r>
          </w:p>
          <w:p>
            <w:pPr>
              <w:pStyle w:val="Normal"/>
              <w:pBdr/>
              <w:spacing w:lineRule="auto" w:line="240" w:before="0" w:after="0"/>
              <w:ind w:left="107" w:hanging="10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PVC plastikowa biała kompatybilna z drukarką :……………….szt.</w:t>
            </w:r>
          </w:p>
          <w:p>
            <w:pPr>
              <w:pStyle w:val="Normal"/>
              <w:pBdr/>
              <w:spacing w:lineRule="auto" w:line="240" w:before="0" w:after="0"/>
              <w:ind w:left="107" w:hanging="10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z paskiem magnetycznym:………………………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samoprzylepna (naklejana):………………………sz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Nie dotyczy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156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t graficzny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miar ekranu:   …….cal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trike/>
                <w:color w:val="00B050"/>
              </w:rPr>
            </w:pPr>
            <w:r>
              <w:rPr>
                <w:rFonts w:cs="Arial" w:ascii="Arial" w:hAnsi="Arial"/>
              </w:rPr>
              <w:t>Rozdzielczość: …………….X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iomy nacisku: ……………………. stop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fejs: HDMI, USB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Kompatybilność: Windows, Mac OS X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zestawie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iórko do tabletu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zasilacz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kabel HDMI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bel USB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2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uchawki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łuchawki nauszne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edancja [Ω]: 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nsmisja bezprzewodowa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budowany mikrofon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dukcja szumów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Regulacja głośności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Maksymalny czas pracy:……………………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arka 3D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ia druku: 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dysz drukujących:……………… szt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Obszar roboczy: ……………………… m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ca podawanego materiału: …………………..m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ca dyszy: ………………………….m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ora zamknięta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tforma robocza podgrzewana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ujnik końca filamentu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Łączność: USB, Ethernet, Wifi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ukarka dostarczana w formie gotowego do użycia urządzenia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kowo do drukarki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Filament PVA: 70 szt., średnica: 1,75 mm, 7 różnych kolorów po 10 szt.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ga pojedynczego opakowania filamentu ………………kg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ukarka 3D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lament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9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Zestaw komputerowy do obróbki grafiki i zdjęć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Zestaw komputerowy</w:t>
            </w:r>
            <w:r>
              <w:rPr>
                <w:rFonts w:cs="Arial" w:ascii="Arial" w:hAnsi="Arial"/>
              </w:rPr>
              <w:t xml:space="preserve"> w skład którego wchodzą: stacja robocza, monitor, dodatkowe wyposażenie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jność obliczeniow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uter powinien osiąga w teście wydajności CrossMark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all Rating – wynik …………….punktó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ivity – wynik ………………. punktó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eativity – wynik …………………..punkt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 xml:space="preserve">Responsiveness –   wynik ………   </w:t>
            </w:r>
            <w:r>
              <w:rPr>
                <w:rFonts w:cs="Arial" w:ascii="Arial" w:hAnsi="Arial"/>
              </w:rPr>
              <w:t xml:space="preserve">punktów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agane testy wydajnościowe przeprowadzono na automatycznych ustawieniach konfiguratora dołączonego przez firmę BAPCO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trakcie wykonywania testów nie stosowano overclokingu, oprogramowania wspomagającego pochodzącego z innego źródła niż fabrycznie zainstalowane oprogramowanie przez producenta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Pamięć operacyjna RAM</w:t>
            </w:r>
            <w:r>
              <w:rPr>
                <w:rFonts w:cs="Arial" w:ascii="Arial" w:hAnsi="Arial"/>
              </w:rPr>
              <w:t xml:space="preserve">: ……………….GB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Zewnętrzna karta graficzna</w:t>
            </w:r>
            <w:r>
              <w:rPr>
                <w:rFonts w:cs="Arial" w:ascii="Arial" w:hAnsi="Arial"/>
              </w:rPr>
              <w:t xml:space="preserve"> z ………….. GB pamięci własnej niewspółdzielonej osiągająca wynik…………….. </w:t>
            </w:r>
            <w:r>
              <w:rPr>
                <w:rFonts w:cs="Arial" w:ascii="Arial" w:hAnsi="Arial"/>
                <w:lang w:val="en-US"/>
              </w:rPr>
              <w:t>w PassMark Average G3D Mark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Dysk systemowy</w:t>
            </w:r>
            <w:r>
              <w:rPr>
                <w:rFonts w:cs="Arial" w:ascii="Arial" w:hAnsi="Arial"/>
                <w:lang w:val="en-US"/>
              </w:rPr>
              <w:t xml:space="preserve">: ………….TB SSD  M.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agrywarka</w:t>
            </w:r>
            <w:r>
              <w:rPr>
                <w:rFonts w:cs="Arial" w:ascii="Arial" w:hAnsi="Arial"/>
              </w:rPr>
              <w:t xml:space="preserve">  DVD+/- RW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łyta główna</w:t>
            </w:r>
            <w:r>
              <w:rPr>
                <w:rFonts w:cs="Arial" w:ascii="Arial" w:hAnsi="Arial"/>
              </w:rPr>
              <w:t xml:space="preserve"> wyposażona w kartę dźwiękową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Płyta główna</w:t>
            </w:r>
            <w:r>
              <w:rPr>
                <w:rFonts w:cs="Arial" w:ascii="Arial" w:hAnsi="Arial"/>
              </w:rPr>
              <w:t xml:space="preserve"> wyposażona w kartę sieciową o przepustowości………….. Gbp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budowa:</w:t>
            </w:r>
            <w:r>
              <w:rPr>
                <w:rFonts w:cs="Arial" w:ascii="Arial" w:hAnsi="Arial"/>
              </w:rPr>
              <w:t xml:space="preserve">  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udowa z obsługą kart PCI Express wyłącznie o pełnym profilu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ystem operacyjny</w:t>
            </w:r>
            <w:r>
              <w:rPr>
                <w:rFonts w:cs="Arial" w:ascii="Arial" w:hAnsi="Arial"/>
              </w:rPr>
              <w:t>: 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arametry równoważności</w:t>
            </w:r>
            <w:r>
              <w:rPr>
                <w:rFonts w:cs="Arial" w:ascii="Arial" w:hAnsi="Arial"/>
              </w:rPr>
              <w:t xml:space="preserve">: Pełna integracja z domeną Active Directory MS Windows (posiadaną przez Zamawiającego) opartą na serwerach Windows Server 2012; Zarządzanie komputerami poprzez Zasady Grup (GPO) Active Directory MS Windows (posiadaną przez Zamawiającego), WMI; Zainstalowany system operacyjny nie wymaga aktywacji za pomocą telefonu lub Internetu; Pełna integracja Płatnik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łna obsługa ActiveX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uruchomienia następujących rodzajów oprogramowania: Microsoft Office w wersjach od 2016 do 2021, wszystkich aplikacji z pakietu Adobe Creative Cloud All Apps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kiet oprogramowania zawierający: edytor tekstu, arkusz kalkulacyjny, program do tworzenia prezentacji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Monitor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Przekątna: …………….."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obrazu: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 odświeżania ………………………Hz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łoka matrycy: matowa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Zakrzywiony ekran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Złącza: HDMI, DisplayPort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Głośniki komputerow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zestawu: ……………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Moc głośników (RMS): …………….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silanie: USB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Słuchawk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uszne zamknięte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Pasmo przenoszenia słuchawek: …………….. ~ …………….. Hz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budowany mikrofon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łącze Minijack 3,5 mm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Kamera internetow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: 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Łączność USB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lawiatura USB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Układ klawiatury: QWERTY US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dzaj przełączników ……………….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Niskoprofilowa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Łączność 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lawisze numeryczne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ysz USB optycz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owymiarowa mysz USB optyczna …………….. dp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dla prawo i leworęcznych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przycisków: ………………… szt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ółko przewijania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kabel USB o długości ……………………..m</w:t>
            </w:r>
          </w:p>
          <w:p>
            <w:pPr>
              <w:pStyle w:val="Normal"/>
              <w:spacing w:before="12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Komplet okablowania umożliwiający podłączenie dwóch monitorów do komputera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Stacja robocz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Monit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Głośniki komputerow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Słuchawk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Kamera interneto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Klawiatura US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Mysz USB optycz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16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rukarka atramentowa do zdjęć A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papieru: 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atramentów: ……………………. kolorów atramentó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uk: atramentowy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Rozdzielczość: ……………………………. dp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ęczny druk dwustronny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Łączność: Wi-Fi i Ethernet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ystem stałego zasilania w atrament pozwalający na uzupełnianie zbiorników z butelek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453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ogle V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znaczenie: PC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ekranu………X…………. (…………X………….. na każde oko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ięć wbudowana: …………………….GB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łącza: USB-C 3.0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budowane głośniki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budowany mikrofon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mera RGB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łączone akcesoria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Kabel do ładowania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troler - 2 szt.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silacz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Dedykowany futerał lub torba do bezpiecznego przechowywania i transportowania zestawu gogli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. szt. jednorazowych nakładek ochronnych na gog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rukarka sublimacyjna na bawełni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uk sublimacyjny na tekstylia poliestrowe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Format podłoża: ……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kolorów: 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plet tuszy sublimacyjnych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71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blet graficzny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miar ekranu:……………..cal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patybilność z systemem Windows i Mac OS X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Poziom nacisku pióra:…………………. Stop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: ………………………………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Interfejsy HDMI, USB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 Unicode MS" w:cs="Arial" w:ascii="Arial" w:hAnsi="Arial"/>
              </w:rPr>
              <w:t>Piórko do tabletu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 Unicode MS" w:cs="Arial" w:ascii="Arial" w:hAnsi="Arial"/>
              </w:rPr>
              <w:t>Zasilacz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 Unicode MS" w:cs="Arial" w:ascii="Arial" w:hAnsi="Arial"/>
              </w:rPr>
              <w:t>Kabel HDMI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 Unicode MS" w:cs="Arial" w:ascii="Arial" w:hAnsi="Arial"/>
              </w:rPr>
              <w:t>Kabel USB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169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olorowe laserowe urządzenie wielofunkcyjne ksero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 laserowy-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arkusza: …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ajnik ręczny formatu minimum A3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plex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uk w kolorze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Skaner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gramatura papieru: ………………….g/m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113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ły eksploatacyjne do urządzenia wielofunkcyjne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z pkt 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Toner black: ……………. szt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ner yellow: ……………szt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ner cyjan: ……………..szt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ner magenta:………… sz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Nie dotyczy</w:t>
            </w:r>
          </w:p>
        </w:tc>
      </w:tr>
      <w:tr>
        <w:trPr>
          <w:trHeight w:val="149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teriały eksploatacyjne do drukarki do zdjęć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apiery fotograficzne format A4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atura: ……………………. 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Matowy: …………………………szt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ynowy: ……………………... szt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łyszczący: ……………………. sz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Nie dotyczy</w:t>
            </w:r>
          </w:p>
        </w:tc>
      </w:tr>
      <w:tr>
        <w:trPr>
          <w:trHeight w:val="127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ysk zewnętrzny (przenośny) SSD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ość: ………….TB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ędkość odczytu i zapisu: ……………..Mb/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Złącze USB-C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yp SSD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4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itor Interaktywny z uchwytem ścienny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rzekątna: …………."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dzielczość 4K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sność: ……………….. cd/m²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: ……………….GB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: ……………….GB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jścia sygnału: HDMI, USB-C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ł WiFI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łączone akcesoria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ilot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ryśnik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rzewód zasilający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rzewód HDMI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wód USB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pasowany do mocowań monitora uchwyt ścienny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Adapter DisplayPort do HDMI 2.0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światłowodowy HDMI 2.0 …………………………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tchcord światłowodowy LC-LC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tchcord LC/APC-LC/APC, SM, 9/125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pleks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</w:rPr>
              <w:t>Długość:…………………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tchcord światłowodowy SC-LC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Patchcord SC/APC-LC/APC, SM, 9/125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Dupleks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</w:rPr>
              <w:t>długość……………………..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99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atynkowe gniazdo światłowodowe z adapterem typu S.C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miejsce na osłonkę spawu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</w:rPr>
              <w:t xml:space="preserve">1 miejsce na adapter typu S.C.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85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rzełącznica światłowodowa z adapterami typu S.C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ortów…………..,szt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tacka spawów i pokrywka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d</w:t>
            </w:r>
            <w:r>
              <w:rPr>
                <w:rFonts w:cs="Arial" w:ascii="Arial" w:hAnsi="Arial"/>
              </w:rPr>
              <w:t xml:space="preserve">ławik na kabel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Producent: …………</w:t>
            </w:r>
          </w:p>
        </w:tc>
      </w:tr>
      <w:tr>
        <w:trPr>
          <w:trHeight w:val="69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litter optyczny 1: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ókno jednomodowe długość ………………… 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łącze typu S.C.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Producent: …………</w:t>
            </w:r>
          </w:p>
        </w:tc>
      </w:tr>
      <w:tr>
        <w:trPr>
          <w:trHeight w:val="69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łókno rozbiegowe jednomodow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ść :………………… m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łącza typu S.C.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Producent: …………</w:t>
            </w:r>
          </w:p>
        </w:tc>
      </w:tr>
      <w:tr>
        <w:trPr>
          <w:trHeight w:val="170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Zestaw do zarabiania złącz światłowodowych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cinarka do włókien światłowodowych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zualny lokalizator uszkodzeń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ipper do włókien światłowodowych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Ściągacz izolacji kabli światłowodowych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ernik mocy optycznej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ojemnik na alkohol izopropylowy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rba lub walizka na narzędzia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cinarka do włókien światłowodow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zualny lokalizator uszkodze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ipper do włókien światłowodow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ciągacz izolacji kabli światłowodow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rnik mocy opty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emnik na alkohol izopropyl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rba lub walizka na narzędz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70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Światłowód jednomodowy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</w:rPr>
              <w:t>Kabel światłowodowy, światłowód SM 9/125 długość………….. m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68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Złącze typu S.C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łącze typu SC APC przeznaczone do kabli jednomodowych, odgiętka (boot) dla kabli o średnicy 0,9mm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11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aw mechaniczny do światłowodów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w mechaniczny, konstrukcja pozwala na łączenie światłowodów o średnicy 0,9 i 0,25mm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łona spawu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14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flektometr optyczny OTD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flektometr optyczny światłowodowy obsługujący długości fali optycznej: minimum 1310 i 1550nm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dynamiczny do …………….dB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rogramowanie PC dla przetwarzania danych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fejs danych USB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godzin czasu pra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71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awarka światłowodowa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Typ obsługiwanych włókien:  …………………………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rogram spawania Automatyczne ustawienie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pBdr/>
              <w:spacing w:lineRule="auto" w:line="240" w:before="0" w:after="0"/>
              <w:ind w:right="744" w:hanging="0"/>
              <w:rPr/>
            </w:pPr>
            <w:r>
              <w:rPr>
                <w:rFonts w:cs="Arial" w:ascii="Arial" w:hAnsi="Arial"/>
              </w:rPr>
              <w:t xml:space="preserve">Funkcja pauzy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0"/>
              <w:ind w:right="7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świetlacz LCD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pBdr/>
              <w:spacing w:lineRule="auto" w:line="240" w:before="0" w:after="0"/>
              <w:ind w:right="77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 xml:space="preserve">Akumulator litowy o pojemności …………….. mAh (………. cykli spawania i zgrzewania)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fejs USB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pBdr/>
              <w:spacing w:lineRule="auto" w:line="240" w:before="0" w:after="0"/>
              <w:ind w:right="17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ybliżenie obrazu …………………….-krotne </w:t>
            </w:r>
          </w:p>
          <w:p>
            <w:pPr>
              <w:pStyle w:val="Normal"/>
              <w:pBdr/>
              <w:spacing w:lineRule="auto" w:line="240" w:before="0" w:after="0"/>
              <w:ind w:right="10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oda spawania: Spawanie łukowe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oda wyrównania: centrowanie do rdzenia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rukcja obsługi w języku polskim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18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lawiatura mechaniczna przewodowa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przełączników: 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yp: dla graczy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ość: …………………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fejs USB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lawisze numeryczne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lawisze multimedialne/funkcyjne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43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itor interaktywny z uchwytem ścienny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kątna: ………………………."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dzielczość 4K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sność: …………………… cd/m²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: ………………………. GB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: ………………………. GB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jścia sygnału: HDMI, USB-C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oduł WiFI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</w:rPr>
              <w:t>Dołączone akcesoria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ilot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yśnik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rzewód zasilający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rzewód HDMI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wód USB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pasowany do mocowań monitora uchwyt ścienny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Adapter DisplayPort do HDMI 2.0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światłowodowy HDMI 2.0 o długości ………………………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253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olorowe laserowe urządzenie wielofunkcyjne ksero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maty papieru: ………………………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gramatura: …………………..g/m2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ędkość wydruku: ……………………. kopii A4 na minutę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odłączenie:  LAN, USB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Dupleks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odajnik do automatycznego skanowania dokumentów dwustronnych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Szafka lub podstawa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ełnowartościowy zestaw tonerów CMYK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170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ły eksploatacyjne do kserokopiark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z pkt 3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tonerów CMYK umożliwiający wydruk minimum …………………… stro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ier ksero, format A4, 80g, 500 arkuszy - 50 ryz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ier ksero, format A3, 80g, 500 arkuszy - 25 ryz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ier satynowy, format A3, 160g, 250 arkuszy - 20 ryz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ier satynowy, format A3, 200g, 250 arkuszy - 20 ryz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ier satynowy, format A3, 300g, 125 arkuszy - 10 ryz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Nie dotyczy</w:t>
            </w:r>
          </w:p>
        </w:tc>
      </w:tr>
      <w:tr>
        <w:trPr>
          <w:trHeight w:val="25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ptop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aptop o wydajności obliczeniowej </w:t>
            </w:r>
            <w:r>
              <w:rPr>
                <w:rFonts w:cs="Arial" w:ascii="Arial" w:hAnsi="Arial"/>
              </w:rPr>
              <w:t>w teście wydajności CrossMark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Overall Rating –wynik…………. punkt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Productivity – wynik…………….punkt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Creativity – wynik……………….punkt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Responsiveness – wynik……….punktó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agane testy wydajnościowe przeprowadzono na automatycznych ustawieniach konfiguratora dołączonego przez firmę BAPCO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trakcie wykonywania testów nie stosowano overclokingu, oprogramowania wspomagającego pochodzącego z innego źródła niż fabrycznie zainstalowane oprogramowanie przez producenta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Karta graficzna</w:t>
            </w:r>
            <w:r>
              <w:rPr>
                <w:rFonts w:cs="Arial" w:ascii="Arial" w:hAnsi="Arial"/>
              </w:rPr>
              <w:t xml:space="preserve"> – …………….. GB RAM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yświetlacz</w:t>
            </w:r>
            <w:r>
              <w:rPr>
                <w:rFonts w:cs="Arial" w:ascii="Arial" w:hAnsi="Arial"/>
              </w:rPr>
              <w:t xml:space="preserve"> (przekątna) ………….. cale/cal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atryca IPS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atowa powłoka matrycy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Pamięć RAM</w:t>
            </w:r>
            <w:r>
              <w:rPr>
                <w:rFonts w:cs="Arial" w:ascii="Arial" w:hAnsi="Arial"/>
              </w:rPr>
              <w:t xml:space="preserve"> …………………… GB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Dysk twardy SSD</w:t>
            </w:r>
            <w:r>
              <w:rPr>
                <w:rFonts w:cs="Arial" w:ascii="Arial" w:hAnsi="Arial"/>
              </w:rPr>
              <w:t xml:space="preserve"> ……………… GB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Komunikacja</w:t>
            </w:r>
            <w:r>
              <w:rPr>
                <w:rFonts w:cs="Arial" w:ascii="Arial" w:hAnsi="Arial"/>
              </w:rPr>
              <w:t xml:space="preserve">: LAN 1Gbs, </w:t>
            </w:r>
            <w:r>
              <w:rPr>
                <w:rFonts w:eastAsia="Roboto" w:cs="Arial" w:ascii="Arial" w:hAnsi="Arial"/>
              </w:rPr>
              <w:t>Wi-Fi 6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ystem operacyjny</w:t>
            </w:r>
            <w:r>
              <w:rPr>
                <w:rFonts w:cs="Arial" w:ascii="Arial" w:hAnsi="Arial"/>
              </w:rPr>
              <w:t>: 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arametry równoważności</w:t>
            </w:r>
            <w:r>
              <w:rPr>
                <w:rFonts w:cs="Arial" w:ascii="Arial" w:hAnsi="Arial"/>
              </w:rPr>
              <w:t xml:space="preserve">: Pełna integracja z domeną Active Directory MS Windows (posiadaną przez Zamawiającego) opartą na serwerach Windows Server 2012; Zarządzanie komputerami poprzez Zasady Grup (GPO) Active Directory MS Windows (posiadaną przez Zamawiającego), WMI; Zainstalowany system operacyjny nie wymaga aktywacji za pomocą telefonu lub Internetu; Pełna integracja Płatnik;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łna obsługa ActiveX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uruchomienia następujących rodzajów oprogramowania: Microsoft Office w wersjach od 2016 do 2021, wszystkich aplikacji z pakietu Adobe Creative Cloud All Apps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ewnętrzna nagrywark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DVD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fejs USB 2.0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ysz USB optycz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owymiarowa mysz USB optyczna ……………dp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dla prawo i leworęcznych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przycisków: …………….. szt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kółko przewijania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kabel USB o długości ……………………..m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Torba na laptopa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Lapto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Nagrywarka zewnętrz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Mysz USB optycz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orba na laptopa</w:t>
            </w:r>
            <w:r>
              <w:rPr>
                <w:rFonts w:cs="Arial" w:ascii="Arial" w:hAnsi="Arial"/>
              </w:rPr>
              <w:t xml:space="preserve"> 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85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kaner 3D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ładność: ………………….. mm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klatek na sekundę: ………………fps</w:t>
            </w:r>
          </w:p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</w:rPr>
              <w:t>Dystans Roboczy:……………….. m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113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ni projektor przenośny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chnologia LED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czynnik kontrastu: ……………………: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podstawowa: 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 projektora: ……………………………… 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140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ysk pamięci zewnętrznej SSD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ysk SSD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ość dysku:……………..TB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ysk zewnętrzny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 USB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prędkość odczytu [MB/s]: 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prędkość zapisu [MB/s]: …………………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84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ilot laserowy do prezentacji multimedialnej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ęg:………………..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cja bezprzewodowa: 2,4 GHz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241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ompute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Komputer stacjonarny </w:t>
            </w:r>
            <w:r>
              <w:rPr>
                <w:rFonts w:cs="Arial" w:ascii="Arial" w:hAnsi="Arial"/>
                <w:b/>
                <w:bCs/>
              </w:rPr>
              <w:t xml:space="preserve">o wydajności obliczeniowej </w:t>
            </w:r>
            <w:r>
              <w:rPr>
                <w:rFonts w:cs="Arial" w:ascii="Arial" w:hAnsi="Arial"/>
              </w:rPr>
              <w:t>w teście wydajności z wynikiem ……………………………. punktów ogólnej wydajnośc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agane testy wydajnościowe przeprowadzono na automatycznych ustawieniach konfiguratora dołączonego przez firmę BAPCO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ysk</w:t>
            </w:r>
            <w:r>
              <w:rPr>
                <w:rFonts w:cs="Arial" w:ascii="Arial" w:hAnsi="Arial"/>
              </w:rPr>
              <w:t xml:space="preserve">: SSD o pojemności …………………… GB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Rozdzielczość wideo</w:t>
            </w:r>
            <w:r>
              <w:rPr>
                <w:rFonts w:cs="Arial" w:ascii="Arial" w:hAnsi="Arial"/>
              </w:rPr>
              <w:t>: …………………….. x ………………. herc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duktywność</w:t>
            </w:r>
            <w:r>
              <w:rPr>
                <w:rFonts w:cs="Arial" w:ascii="Arial" w:hAnsi="Arial"/>
              </w:rPr>
              <w:t xml:space="preserve"> 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plikacje biurowe</w:t>
            </w:r>
            <w:r>
              <w:rPr>
                <w:rFonts w:cs="Arial" w:ascii="Arial" w:hAnsi="Arial"/>
              </w:rPr>
              <w:t xml:space="preserve"> 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•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Edycja zdjęć </w:t>
            </w:r>
            <w:r>
              <w:rPr>
                <w:rFonts w:cs="Arial" w:ascii="Arial" w:hAnsi="Arial"/>
              </w:rPr>
              <w:t>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9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worzenie treści</w:t>
            </w:r>
            <w:r>
              <w:rPr>
                <w:rFonts w:cs="Arial" w:ascii="Arial" w:hAnsi="Arial"/>
              </w:rPr>
              <w:t xml:space="preserve"> 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Pamięć RAM……………GB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arta muzyczna</w:t>
            </w:r>
            <w:r>
              <w:rPr>
                <w:rFonts w:cs="Arial" w:ascii="Arial" w:hAnsi="Arial"/>
              </w:rPr>
              <w:t xml:space="preserve">: wejście i wyjście 3,5 jack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arta sieciowa</w:t>
            </w:r>
            <w:r>
              <w:rPr>
                <w:rFonts w:cs="Arial" w:ascii="Arial" w:hAnsi="Arial"/>
              </w:rPr>
              <w:t xml:space="preserve">: Ethernet 10/100/1000 (RJ-45) oraz bezprzewodowa - Wi-Fi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rty:</w:t>
            </w:r>
            <w:r>
              <w:rPr>
                <w:rFonts w:cs="Arial" w:ascii="Arial" w:hAnsi="Arial"/>
              </w:rPr>
              <w:t xml:space="preserve"> Złącza płyty głównej:  HDMI /DP/ LAN / 4x USB 3.0 / 2x USB 2.0 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łącza front panelu:</w:t>
            </w:r>
            <w:r>
              <w:rPr>
                <w:rFonts w:cs="Arial" w:ascii="Arial" w:hAnsi="Arial"/>
              </w:rPr>
              <w:t xml:space="preserve"> 1x USB 3.1 / 2x USB 2.0 / 2x AUDIO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Zasilacz:</w:t>
            </w:r>
            <w:r>
              <w:rPr>
                <w:rFonts w:cs="Arial" w:ascii="Arial" w:hAnsi="Arial"/>
              </w:rPr>
              <w:t xml:space="preserve"> ATX………………….W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akowe zestawy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OS producenta oferowanego komputera zgodny ze specyfikacją UEFI, Możliwość odczytania z BIOS informacji o: wersji BIOS o numerze seryjnym, dacie produkcji komputera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operacyjny …………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lawiatura: układ polski programisty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</w:rPr>
              <w:t xml:space="preserve">Mysz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Kompu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Klawia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Mys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42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itor interaktywny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Interaktywny monitor dotykowy o przekątnej…………………… "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łaskie panele dotykowe zapewniające rozdzielczość 4K UHD oraz 20 punktów dotyku wyposażone w antyodblaskowy wyświetlacz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porny na zarysowania wyświetlacz ze szkła hartowanego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itor posiadający szeroki zakres złącz sygnałowych, ułatwiające jego podłączenie oraz możliwość dzielenia się treścią bezprzewodowo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Pamięć operacyjna …………………………… GB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miar (przekątna) ……………..”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: ………..(H) X ……………(V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Jasność: …………………….cd/m2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Czas reakcji: ……………….m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głośników: ………………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sori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dardowy przewód zasilający 3m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Kabel USB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Kabel VGA (5 m)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Kabel audio (5m)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2x Pisak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ilot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Bateria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rukcja obsługi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Akapitzlist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y wejścia …………. x HDMI, ……… x VGA, ……..x Audio, ……………x RJ45</w:t>
            </w:r>
          </w:p>
          <w:p>
            <w:pPr>
              <w:pStyle w:val="Akapitzlist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y wyjścia ……………. x HDMI,……………x Audio, RJ45 x……………</w:t>
            </w:r>
          </w:p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</w:rPr>
              <w:t xml:space="preserve">Współpracujący z Systemem Windows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99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itor do komputera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dzielczość monitora …………………. </w:t>
            </w:r>
          </w:p>
          <w:p>
            <w:pPr>
              <w:pStyle w:val="Akapitzlist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ątna monitora ……………………….”</w:t>
            </w:r>
          </w:p>
          <w:p>
            <w:pPr>
              <w:pStyle w:val="Akapitzlist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łącza monitora HDMI/DP kompatybilne z kartą graficzną komputera z pkt 39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113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izualize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nsor: …………………. " CMOS</w:t>
            </w:r>
          </w:p>
          <w:p>
            <w:pPr>
              <w:pStyle w:val="Bezodstpw"/>
              <w:spacing w:lineRule="auto" w:line="276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frowy zoom: ………………. x</w:t>
            </w:r>
          </w:p>
          <w:p>
            <w:pPr>
              <w:pStyle w:val="Bezodstpw"/>
              <w:spacing w:lineRule="auto" w:line="276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ocus automatyczny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</w:p>
          <w:p>
            <w:pPr>
              <w:pStyle w:val="Bezodstpw"/>
              <w:spacing w:lineRule="auto" w:line="276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rty komunikacyjne: USB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</w:p>
          <w:p>
            <w:pPr>
              <w:pStyle w:val="Bezodstpw"/>
              <w:spacing w:lineRule="auto" w:line="276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yjście: HDMI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</w:p>
          <w:p>
            <w:pPr>
              <w:pStyle w:val="Bezodstpw"/>
              <w:spacing w:lineRule="auto" w:line="276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kcje:</w:t>
            </w:r>
          </w:p>
          <w:p>
            <w:pPr>
              <w:pStyle w:val="Bezodstpw"/>
              <w:spacing w:lineRule="auto" w:line="276" w:before="0" w:after="0"/>
              <w:rPr/>
            </w:pPr>
            <w:r>
              <w:rPr>
                <w:rFonts w:cs="Arial" w:ascii="Arial" w:hAnsi="Arial"/>
                <w:sz w:val="22"/>
              </w:rPr>
              <w:t xml:space="preserve">Obracanie obrazu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</w:p>
          <w:p>
            <w:pPr>
              <w:pStyle w:val="Bezodstpw"/>
              <w:spacing w:lineRule="auto" w:line="276" w:before="0" w:after="0"/>
              <w:rPr/>
            </w:pPr>
            <w:r>
              <w:rPr>
                <w:rFonts w:cs="Arial" w:ascii="Arial" w:hAnsi="Arial"/>
                <w:sz w:val="22"/>
              </w:rPr>
              <w:t xml:space="preserve">Automatyczny balans bieli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rPr/>
            </w:pPr>
            <w:r>
              <w:rPr>
                <w:rFonts w:cs="Arial" w:ascii="Arial" w:hAnsi="Arial"/>
                <w:sz w:val="22"/>
              </w:rPr>
              <w:t xml:space="preserve">Transmisja obrazu przez WI-Fi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rPr/>
            </w:pPr>
            <w:r>
              <w:rPr>
                <w:rFonts w:cs="Arial" w:ascii="Arial" w:hAnsi="Arial"/>
                <w:sz w:val="22"/>
              </w:rPr>
              <w:t xml:space="preserve">Wbudowany mikrofon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</w:p>
          <w:p>
            <w:pPr>
              <w:pStyle w:val="Bezodstpw"/>
              <w:spacing w:lineRule="auto" w:line="276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spółpracujący z systemem Windows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</w:p>
          <w:p>
            <w:pPr>
              <w:pStyle w:val="Bezodstpw"/>
              <w:spacing w:lineRule="auto" w:line="276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Bezodstpw"/>
              <w:spacing w:lineRule="auto" w:line="276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cesoria:</w:t>
            </w:r>
          </w:p>
          <w:p>
            <w:pPr>
              <w:pStyle w:val="Bezodstpw"/>
              <w:spacing w:lineRule="auto" w:line="276" w:before="0" w:after="0"/>
              <w:rPr/>
            </w:pPr>
            <w:r>
              <w:rPr>
                <w:rFonts w:cs="Arial" w:ascii="Arial" w:hAnsi="Arial"/>
                <w:sz w:val="22"/>
              </w:rPr>
              <w:t xml:space="preserve">Pilot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</w:p>
          <w:p>
            <w:pPr>
              <w:pStyle w:val="Bezodstpw"/>
              <w:spacing w:lineRule="auto" w:line="276" w:before="0" w:after="0"/>
              <w:rPr/>
            </w:pPr>
            <w:r>
              <w:rPr>
                <w:rFonts w:cs="Arial" w:ascii="Arial" w:hAnsi="Arial"/>
                <w:sz w:val="22"/>
              </w:rPr>
              <w:t xml:space="preserve">Kabel USB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</w:p>
          <w:p>
            <w:pPr>
              <w:pStyle w:val="Bezodstpw"/>
              <w:spacing w:lineRule="auto" w:line="276" w:before="0" w:after="0"/>
              <w:rPr/>
            </w:pPr>
            <w:r>
              <w:rPr>
                <w:rFonts w:cs="Arial" w:ascii="Arial" w:hAnsi="Arial"/>
                <w:sz w:val="22"/>
              </w:rPr>
              <w:t xml:space="preserve">Kabel HDMI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</w:p>
          <w:p>
            <w:pPr>
              <w:pStyle w:val="Bezodstpw"/>
              <w:spacing w:lineRule="auto" w:line="276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silacz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154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kaner 3D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 w:before="0" w:after="0"/>
              <w:rPr/>
            </w:pPr>
            <w:r>
              <w:rPr>
                <w:rFonts w:cs="Arial" w:ascii="Arial" w:hAnsi="Arial"/>
                <w:sz w:val="22"/>
              </w:rPr>
              <w:t xml:space="preserve">Obsługiwane typy plików: OBJ, STL, PLY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Arial" w:ascii="Arial" w:hAnsi="Arial"/>
                <w:sz w:val="22"/>
              </w:rPr>
              <w:t xml:space="preserve">Współpracujący z systemem Windows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  <w:r>
              <w:rPr>
                <w:rFonts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Szybkość skanowania: ………….fp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ładność: ……………. Mm</w:t>
            </w:r>
          </w:p>
          <w:p>
            <w:pPr>
              <w:pStyle w:val="Bezodstpw"/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odzaj światła: białe światło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anowanie w kolorze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anowanie na zewnątrz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……………m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skanowania od ………………m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ległość robocza ………..-…………. m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fejs komunikacyjny: WiFi, USB 3.0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Bezodstpw"/>
              <w:spacing w:lineRule="auto" w:line="276"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gram do skanowania w języku polskim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aner 3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 do skanowa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Producent: …………</w:t>
            </w:r>
          </w:p>
        </w:tc>
      </w:tr>
      <w:tr>
        <w:trPr>
          <w:trHeight w:val="14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loter drukujący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rPr>
                <w:rFonts w:ascii="Arial" w:hAnsi="Arial" w:eastAsia="Arial Unicode MS" w:cs="Arial"/>
                <w:lang w:val="en-US" w:eastAsia="en-US"/>
              </w:rPr>
            </w:pPr>
            <w:r>
              <w:rPr>
                <w:rFonts w:eastAsia="Arial Unicode MS" w:cs="Arial" w:ascii="Arial" w:hAnsi="Arial"/>
                <w:lang w:val="en-US" w:eastAsia="en-US"/>
              </w:rPr>
              <w:t>Format: …………….. mm/……………….."</w:t>
            </w:r>
          </w:p>
          <w:p>
            <w:pPr>
              <w:pStyle w:val="Normal"/>
              <w:pBdr/>
              <w:spacing w:before="0" w:after="0"/>
              <w:rPr>
                <w:rFonts w:ascii="Arial" w:hAnsi="Arial" w:eastAsia="Arial Unicode MS" w:cs="Arial"/>
                <w:lang w:val="en-US" w:eastAsia="en-US"/>
              </w:rPr>
            </w:pPr>
            <w:r>
              <w:rPr>
                <w:rFonts w:eastAsia="Arial Unicode MS" w:cs="Arial" w:ascii="Arial" w:hAnsi="Arial"/>
                <w:lang w:val="en-US" w:eastAsia="en-US"/>
              </w:rPr>
              <w:t>Ilość atramentów: ………………………….</w:t>
            </w:r>
          </w:p>
          <w:p>
            <w:pPr>
              <w:pStyle w:val="Normal"/>
              <w:pBdr/>
              <w:spacing w:before="0" w:after="0"/>
              <w:rPr>
                <w:rFonts w:ascii="Arial" w:hAnsi="Arial" w:eastAsia="Arial Unicode MS" w:cs="Arial"/>
                <w:lang w:val="en-US" w:eastAsia="en-US"/>
              </w:rPr>
            </w:pPr>
            <w:r>
              <w:rPr>
                <w:rFonts w:eastAsia="Arial Unicode MS" w:cs="Arial" w:ascii="Arial" w:hAnsi="Arial"/>
                <w:lang w:val="en-US" w:eastAsia="en-US"/>
              </w:rPr>
              <w:t>Rozdzielczość: ………X……………… dpi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Arial" w:ascii="Arial" w:hAnsi="Arial"/>
                <w:sz w:val="22"/>
              </w:rPr>
              <w:t xml:space="preserve">Współpracujący z systemem Windows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  <w:p>
            <w:pPr>
              <w:pStyle w:val="Bezodstpw"/>
              <w:spacing w:lineRule="auto" w:line="276" w:before="0" w:after="60"/>
              <w:rPr>
                <w:rFonts w:ascii="Arial" w:hAnsi="Arial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Porty komunikacyjne: LAN, WiFi, USB</w:t>
            </w:r>
            <w:r>
              <w:rPr>
                <w:rFonts w:cs="Arial" w:ascii="Arial" w:hAnsi="Arial"/>
                <w:sz w:val="22"/>
              </w:rPr>
              <w:t xml:space="preserve">: </w:t>
            </w:r>
            <w:r>
              <w:rPr>
                <w:rFonts w:eastAsia="Arial Unicode MS" w:cs="Arial" w:ascii="Arial" w:hAnsi="Arial"/>
                <w:i/>
                <w:sz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</w:rPr>
              <w:t>Tak/Ni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127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</w:rPr>
              <w:t>Zestaw komputerowy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Zestaw komputerowy</w:t>
            </w:r>
            <w:r>
              <w:rPr>
                <w:rFonts w:cs="Arial" w:ascii="Arial" w:hAnsi="Arial"/>
              </w:rPr>
              <w:t xml:space="preserve"> w skład którego wchodzą: stacja robocza, monitor, dodatkowe wyposażenie.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Style w:val="Normaltextrun"/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Wydajność obliczeniowa: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Komputer osiąga w teście wydajności Sysmark Deskop 30: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Overall Performance –wynik……………punktów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op"/>
                <w:rFonts w:cs="Arial" w:ascii="Arial" w:hAnsi="Arial"/>
                <w:sz w:val="22"/>
                <w:szCs w:val="22"/>
              </w:rPr>
              <w:t> 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agane testy wydajnościowe przeprowadzono na automatycznych ustawieniach konfiguratora dołączonego przez firmę BAPCO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trakcie wykonywania testów nie stosowano overclokingu, oprogramowania wspomagającego pochodzącego z innego źródła niż fabrycznie zainstalowane oprogramowanie przez producenta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Style w:val="Normaltextrun"/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Procesor: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 wydajność procesora na poziomie ………………… </w:t>
            </w:r>
            <w:r>
              <w:rPr>
                <w:rStyle w:val="Normaltextrun"/>
                <w:rFonts w:cs="Arial" w:ascii="Arial" w:hAnsi="Arial"/>
                <w:sz w:val="22"/>
                <w:szCs w:val="22"/>
                <w:lang w:val="en-US"/>
              </w:rPr>
              <w:t>PassMark Multithread Rating,  …………………. Single Thread Rating</w:t>
            </w:r>
            <w:r>
              <w:rPr>
                <w:rStyle w:val="Eop"/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  <w:p>
            <w:pPr>
              <w:pStyle w:val="Normal"/>
              <w:spacing w:before="0" w:after="0"/>
              <w:rPr>
                <w:rStyle w:val="Eop"/>
                <w:rFonts w:ascii="Arial" w:hAnsi="Arial" w:cs="Arial"/>
              </w:rPr>
            </w:pPr>
            <w:r>
              <w:rPr>
                <w:rStyle w:val="Eop"/>
                <w:rFonts w:cs="Arial" w:ascii="Arial" w:hAnsi="Arial"/>
              </w:rPr>
              <w:t> 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Pamięć operacyjna RAM: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 ………………… GB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Normaltextrun"/>
                <w:rFonts w:cs="Arial" w:ascii="Arial" w:hAnsi="Arial"/>
                <w:b/>
                <w:bCs/>
              </w:rPr>
              <w:t>Karta graficzna: </w:t>
            </w:r>
            <w:r>
              <w:rPr>
                <w:rStyle w:val="Normaltextrun"/>
                <w:rFonts w:cs="Arial" w:ascii="Arial" w:hAnsi="Arial"/>
              </w:rPr>
              <w:t xml:space="preserve"> pamięć ……… GB własnej niewspółdzielnona, PassMark Average G3D Mark ……………………..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Dysk systemowy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 ………TB SSD 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możliwość montażu dodatkowego dysku -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Tak/Nie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Płyta główna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 wyposażona w kartę dźwiękową -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Tak/Nie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Obudowa: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  Tower 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Tak/Nie</w:t>
            </w:r>
          </w:p>
          <w:p>
            <w:pPr>
              <w:pStyle w:val="Paragraph"/>
              <w:numPr>
                <w:ilvl w:val="0"/>
                <w:numId w:val="4"/>
              </w:numPr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midi, wyjścia na przednim panelu: 2 x USB w tym jedno 3.0, mikrofon, słuchawki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Tak/Nie</w:t>
            </w:r>
          </w:p>
          <w:p>
            <w:pPr>
              <w:pStyle w:val="Paragraph"/>
              <w:numPr>
                <w:ilvl w:val="0"/>
                <w:numId w:val="4"/>
              </w:numPr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midi, wyjścia na przednim panelu: 2 x USB w tym jedno 3.0, mikrofon, słuchawki, filtry przeciw kurzowi, Front / Góra / Dół: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Tak/Nie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Nagrywarka DVD 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Tak/Nie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Style w:val="Eop"/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 xml:space="preserve">Komunikacja: 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karta sieciowa Ethernet 10/100/1000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 xml:space="preserve"> -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Tak/Nie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Style w:val="Eop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Złącza: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 HDMI (lub inne kompatybilne z dostarczanym monitorem)/ DP</w:t>
            </w:r>
            <w:r>
              <w:rPr>
                <w:rFonts w:cs="Arial" w:ascii="Arial" w:hAnsi="Arial"/>
                <w:sz w:val="22"/>
                <w:szCs w:val="22"/>
              </w:rPr>
              <w:t xml:space="preserve"> -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Tak/Ni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Style w:val="Normaltextrun"/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LAN</w:t>
            </w:r>
            <w:r>
              <w:rPr>
                <w:rFonts w:cs="Arial" w:ascii="Arial" w:hAnsi="Arial"/>
                <w:sz w:val="22"/>
                <w:szCs w:val="22"/>
              </w:rPr>
              <w:t xml:space="preserve"> -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Tak/Nie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x USB 3.0 / ……..x USB 2.0, 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Style w:val="Normaltextrun"/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złącza front panelu: ………….x USB 3.1 / ……….x USB 2.0 / …………x AUDIO, 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wejście i wyjście audio (część złącz może być wyprowadzona na frontowy panel) 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Tak/Nie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Style w:val="Normaltextrun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Style w:val="Normaltextrun"/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sz w:val="22"/>
                <w:szCs w:val="22"/>
              </w:rPr>
              <w:t>Bez systemu operacyjnego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Style w:val="Normaltextrun"/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Style w:val="Normaltextrun"/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 xml:space="preserve">Klawiatura: 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Style w:val="Normaltextrun"/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USB</w:t>
            </w: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 xml:space="preserve"> przewodowa/bezprzewodowa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, 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układ polski programisty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 xml:space="preserve"> -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Tak/Nie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Style w:val="Normaltextrun"/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Style w:val="Eop"/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Mysz: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 USB </w:t>
            </w: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>przewodowa/ bezprzewodowa optyczna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 xml:space="preserve"> -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(właściwe zaznaczyć)</w:t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Style w:val="Normaltextrun"/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Paragraph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sz w:val="22"/>
                <w:szCs w:val="22"/>
              </w:rPr>
              <w:t>Słuchawki:</w:t>
            </w: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nauszne: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Tak/Nie</w:t>
            </w:r>
            <w:r>
              <w:rPr>
                <w:rStyle w:val="Eop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Normaltextrun"/>
                <w:rFonts w:cs="Arial" w:ascii="Arial" w:hAnsi="Arial"/>
                <w:b/>
                <w:bCs/>
              </w:rPr>
              <w:t>Komplet okablowania</w:t>
            </w:r>
            <w:r>
              <w:rPr>
                <w:rStyle w:val="Eop"/>
                <w:rFonts w:cs="Arial" w:ascii="Arial" w:hAnsi="Arial"/>
              </w:rPr>
              <w:t xml:space="preserve">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Style w:val="Eop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Normaltextrun"/>
                <w:rFonts w:cs="Arial" w:ascii="Arial" w:hAnsi="Arial"/>
                <w:b/>
              </w:rPr>
              <w:t>Monitor:</w:t>
            </w:r>
            <w:r>
              <w:rPr>
                <w:rStyle w:val="Normaltextrun"/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Normaltextrun"/>
                <w:rFonts w:cs="Arial" w:ascii="Arial" w:hAnsi="Arial"/>
              </w:rPr>
              <w:t xml:space="preserve">przekątna ……………..”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Normaltextrun"/>
                <w:rFonts w:cs="Arial" w:ascii="Arial" w:hAnsi="Arial"/>
              </w:rPr>
              <w:t>rozdzielczość ……………………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Normaltextrun"/>
                <w:rFonts w:cs="Arial" w:ascii="Arial" w:hAnsi="Arial"/>
              </w:rPr>
              <w:t>wejścia HDMI lub inne</w:t>
            </w:r>
            <w:r>
              <w:rPr>
                <w:rStyle w:val="Normaltextrun"/>
                <w:rFonts w:cs="Arial" w:ascii="Arial" w:hAnsi="Arial"/>
                <w:color w:val="00B050"/>
              </w:rPr>
              <w:t xml:space="preserve"> </w:t>
            </w:r>
            <w:r>
              <w:rPr>
                <w:rStyle w:val="Normaltextrun"/>
                <w:rFonts w:cs="Arial" w:ascii="Arial" w:hAnsi="Arial"/>
              </w:rPr>
              <w:t>kompatybilne z dostarczaną jednostką centralną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  <w:r>
              <w:rPr>
                <w:rStyle w:val="Normaltextrun"/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Normaltextrun"/>
                <w:rFonts w:cs="Arial" w:ascii="Arial" w:hAnsi="Arial"/>
              </w:rPr>
              <w:t xml:space="preserve">wbudowane głośniki stereo …………..W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Normaltextrun"/>
                <w:rFonts w:cs="Arial" w:ascii="Arial" w:hAnsi="Arial"/>
              </w:rPr>
              <w:t>wbudowana kamera i mikrofon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Style w:val="Eop"/>
                <w:rFonts w:ascii="Arial" w:hAnsi="Arial" w:cs="Arial"/>
              </w:rPr>
            </w:pPr>
            <w:r>
              <w:rPr>
                <w:rStyle w:val="Normaltextrun"/>
                <w:rFonts w:cs="Arial" w:ascii="Arial" w:hAnsi="Arial"/>
              </w:rPr>
              <w:t>regulacja pochylenia ekranu w przód i w tył, regulacja wysokości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Style w:val="Eop"/>
                <w:rFonts w:ascii="Arial" w:hAnsi="Arial" w:cs="Arial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 oprogramowania biur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Stacja robocz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Klawia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 xml:space="preserve">Mysz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Słuchawk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Monit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14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rukarka do kolorowego wydruku dwustronnego kart plastikowych wraz </w:t>
              <w:br/>
              <w:t>z oprogramowaniem i akcesoriam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kern w:val="2"/>
              </w:rPr>
              <w:t>rodzaj druku:………………………………..,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wydruk dwustronny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rozdzielczość drukowania: …………… dpi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prędkość: druk w kolorze do …………. kart/godz.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kern w:val="2"/>
              </w:rPr>
              <w:t>materiał:…………………..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 xml:space="preserve">wymiary: format CR80 ISO 7810 ID-1 </w:t>
            </w:r>
            <w:r>
              <w:rPr>
                <w:rFonts w:cs="Arial" w:ascii="Arial" w:hAnsi="Arial"/>
                <w:kern w:val="2"/>
              </w:rPr>
              <w:t>(</w:t>
            </w:r>
            <w:r>
              <w:rPr>
                <w:rFonts w:cs="Arial" w:ascii="Arial" w:hAnsi="Arial"/>
                <w:bCs/>
                <w:kern w:val="2"/>
              </w:rPr>
              <w:t>f</w:t>
            </w:r>
            <w:r>
              <w:rPr>
                <w:rFonts w:cs="Arial" w:ascii="Arial" w:hAnsi="Arial"/>
                <w:kern w:val="2"/>
              </w:rPr>
              <w:t xml:space="preserve">ormat kart lojalnościowych lub </w:t>
            </w:r>
            <w:hyperlink r:id="rId2">
              <w:r>
                <w:rPr>
                  <w:rStyle w:val="InternetLink"/>
                  <w:rFonts w:cs="Arial" w:ascii="Arial" w:hAnsi="Arial"/>
                  <w:kern w:val="2"/>
                </w:rPr>
                <w:t>identyfikatorów w standardzie kart bankowych</w:t>
              </w:r>
            </w:hyperlink>
            <w:r>
              <w:rPr>
                <w:rFonts w:cs="Arial" w:ascii="Arial" w:hAnsi="Arial"/>
                <w:kern w:val="2"/>
              </w:rPr>
              <w:t xml:space="preserve"> itp.) oraz format 20 mil CR79 (format kart plastikowych samoprzylepnych)  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kern w:val="2"/>
              </w:rPr>
              <w:t>podajnik kart: ………………. kart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kern w:val="2"/>
              </w:rPr>
              <w:t xml:space="preserve">Interfejs USB 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  <w:r>
              <w:rPr>
                <w:rFonts w:cs="Arial" w:ascii="Arial" w:hAnsi="Arial"/>
                <w:bCs/>
                <w:kern w:val="2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Dodatkowo w zestawie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kern w:val="2"/>
              </w:rPr>
              <w:t>zasilacz: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  <w:r>
              <w:rPr>
                <w:rFonts w:cs="Arial" w:ascii="Arial" w:hAnsi="Arial"/>
                <w:bCs/>
                <w:kern w:val="2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kern w:val="2"/>
              </w:rPr>
              <w:t>kabel USB: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  <w:r>
              <w:rPr>
                <w:rFonts w:cs="Arial" w:ascii="Arial" w:hAnsi="Arial"/>
                <w:bCs/>
                <w:kern w:val="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oprogramowanie do drukarki</w:t>
            </w:r>
            <w:r>
              <w:rPr>
                <w:rStyle w:val="Eop"/>
                <w:rFonts w:cs="Arial" w:ascii="Arial" w:hAnsi="Arial"/>
              </w:rPr>
              <w:t xml:space="preserve">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 xml:space="preserve">materiały eksploatacyjne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 kart plastikowych grubość 0,76 m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 xml:space="preserve">.. kart plastikowych  o grubości 0,25 mm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.komplety taśm barwiących (czarna, biała i kolorow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rukarka do kolorowego wydruku dwustronnego kart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</w:rPr>
              <w:t>plastikow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programowanie do drukark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42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</w:rPr>
              <w:t>Drukarka sublimacyjna wraz z zestawem materiałów eksploatacyjnych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Drukarka sublimacyjna na tekstylia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format podłoża:……………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liczba kolorów atramentu:…………………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kabel zasilający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oprogramowanie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instrukcja w języku polskim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Prasa termotransferowa do sublimacji: 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o koszulek, czapek, kubków i talerzy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rozmiar obszaru roboczego: ……… x …………. cm, 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ystawka do kubków, 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grzałka do kubków zwykłych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grzałka do kubków Latte mała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, 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grzałka do kubków Latte duża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, 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grzałka do talerzy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, 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grzałka do czapek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, 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płynna regulacja docisku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sygnalizacja dźwiękiem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automatyczne odliczanie czasu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likonowy podkład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gulacja temperatury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</w:rPr>
              <w:t>Materiały eksploatacyjne do drukarki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komplet tuszy sublimacyjnych 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pier sublimacyjny A4 – ………………… szt.</w:t>
            </w:r>
            <w:r>
              <w:rPr>
                <w:rStyle w:val="Eop"/>
                <w:rFonts w:cs="Arial" w:ascii="Arial" w:hAnsi="Arial"/>
              </w:rPr>
              <w:t> 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Drukar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Oprogramowa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Prasa termotransfero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333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</w:rPr>
              <w:t>Tablet graficzny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ątna ekranu IPS: ………”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ekranu: ………….x………….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ilość kolorów: …………. mld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poziomu nacisku pióra: ………………….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………………lpi</w:t>
            </w:r>
            <w:r>
              <w:rPr>
                <w:rStyle w:val="Eop"/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fejs: HDMI, USB 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rStyle w:val="Eop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Eop"/>
                <w:rFonts w:cs="Arial" w:ascii="Arial" w:hAnsi="Arial"/>
              </w:rPr>
              <w:t>W zestawie:</w:t>
            </w:r>
          </w:p>
          <w:p>
            <w:pPr>
              <w:pStyle w:val="Normal"/>
              <w:spacing w:before="0" w:after="0"/>
              <w:jc w:val="both"/>
              <w:rPr>
                <w:rStyle w:val="Eop"/>
                <w:rFonts w:ascii="Arial" w:hAnsi="Arial" w:cs="Arial"/>
              </w:rPr>
            </w:pPr>
            <w:r>
              <w:rPr>
                <w:rFonts w:cs="Arial" w:ascii="Arial" w:hAnsi="Arial"/>
              </w:rPr>
              <w:t>piórko do tabletu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zasilacz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kabel HDMI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rStyle w:val="Eop"/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USB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atybilność: Windows, Mac OS X</w:t>
            </w:r>
            <w:r>
              <w:rPr>
                <w:rStyle w:val="Eop"/>
                <w:rFonts w:cs="Arial" w:ascii="Arial" w:hAnsi="Arial"/>
              </w:rPr>
              <w:t xml:space="preserve">-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148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kaner 3D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ładność pojedynczego skanowania: ……………….. mm,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klatek na sekundę: ……………. fps, 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tans roboczy: do ………………400 mm,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ojedynczego ujęcia: ………. mm x …………mm,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iwane formaty plików: .ply, .obj, .stl,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42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teriały do druku 3D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Materiały do druku 3D p</w:t>
            </w:r>
            <w:r>
              <w:rPr>
                <w:rFonts w:eastAsia="Arial Unicode MS" w:cs="Arial" w:ascii="Arial" w:hAnsi="Arial"/>
              </w:rPr>
              <w:t>rzeznaczone do pracowni zawodowej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ament: ……kg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ament ASA – 40 szt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. różnych kolorów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ament PET-G – 40 szt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óżnych kolorów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ament ABS+ – 40 szt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. różnych kolorów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ament elastyczny – 15 szt.</w:t>
            </w:r>
          </w:p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Cs/>
                <w:color w:val="00B050"/>
              </w:rPr>
            </w:pPr>
            <w:r>
              <w:rPr>
                <w:rFonts w:cs="Arial" w:ascii="Arial" w:hAnsi="Arial"/>
              </w:rPr>
              <w:t>- ………………</w:t>
            </w:r>
            <w:r>
              <w:rPr>
                <w:rFonts w:cs="Arial" w:ascii="Arial" w:hAnsi="Arial"/>
                <w:color w:val="00B050"/>
              </w:rPr>
              <w:t xml:space="preserve"> </w:t>
            </w:r>
            <w:r>
              <w:rPr>
                <w:rFonts w:cs="Arial" w:ascii="Arial" w:hAnsi="Arial"/>
              </w:rPr>
              <w:t>różne kolo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  <w:t>Nie dotyczy</w:t>
            </w:r>
          </w:p>
        </w:tc>
      </w:tr>
      <w:tr>
        <w:trPr>
          <w:trHeight w:val="43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rządzenie wielofunkcyjne kolorowe A3 wraz z zestawem materiałów eksploatacyjnych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urządzenie wielofunkcyjne (drukarka, skaner, ksero)</w:t>
            </w:r>
            <w:r>
              <w:rPr>
                <w:rFonts w:cs="Arial" w:ascii="Arial" w:hAnsi="Arial"/>
              </w:rPr>
              <w:t xml:space="preserve">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chnologia: laser kolor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Eop"/>
                <w:rFonts w:cs="Arial" w:ascii="Arial" w:hAnsi="Arial"/>
              </w:rPr>
              <w:t> 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papieru: …………………………,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dzielczość: 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ukowanie – ………….. x ………… dpi, 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iowanie i skanowanie – …………… x ………………… dpi,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tomatyczny druk dwustronny (duplex)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automatyczny podajnik do skanowania dokumentów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obsługiwane systemy operacyjne: wszystkie bieżące wersje Microsoft Windows, LINUX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maty plików skanowania: pdf, jpeg, tiff, xps,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fejsy: USB, LAN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tkowo materiały eksploatacyjne: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 do drukarki A4 – ……………. ryz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ier do drukarki A3 – ……………. ryz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komplet tonerów do drukarki kolorowej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wtyk RJ45 wtyk modularny internet LAN - paczka ……………. sz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269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ogle V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Attributename"/>
                <w:rFonts w:cs="Arial" w:ascii="Arial" w:hAnsi="Arial"/>
              </w:rPr>
              <w:t>przeznaczenie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Attributevalues"/>
                <w:rFonts w:cs="Arial" w:ascii="Arial" w:hAnsi="Arial"/>
              </w:rPr>
              <w:t>PC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Attributevalues"/>
                <w:rFonts w:cs="Arial" w:ascii="Arial" w:hAnsi="Arial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Attributename"/>
                <w:rFonts w:cs="Arial" w:ascii="Arial" w:hAnsi="Arial"/>
              </w:rPr>
              <w:t>rozdzielczość ekranu:</w:t>
            </w:r>
            <w:r>
              <w:rPr>
                <w:rFonts w:cs="Arial" w:ascii="Arial" w:hAnsi="Arial"/>
              </w:rPr>
              <w:t xml:space="preserve"> ……………….</w:t>
            </w:r>
            <w:r>
              <w:rPr>
                <w:rStyle w:val="Attributevalues"/>
                <w:rFonts w:cs="Arial" w:ascii="Arial" w:hAnsi="Arial"/>
              </w:rPr>
              <w:t xml:space="preserve"> x ……….. (…………… x ……... na każde oko),</w:t>
            </w:r>
          </w:p>
          <w:p>
            <w:pPr>
              <w:pStyle w:val="Normal"/>
              <w:spacing w:before="0" w:after="0"/>
              <w:jc w:val="both"/>
              <w:rPr>
                <w:rStyle w:val="Attributevalues"/>
                <w:rFonts w:ascii="Arial" w:hAnsi="Arial" w:cs="Arial"/>
              </w:rPr>
            </w:pPr>
            <w:r>
              <w:rPr>
                <w:rStyle w:val="Attributename"/>
                <w:rFonts w:cs="Arial" w:ascii="Arial" w:hAnsi="Arial"/>
              </w:rPr>
              <w:t>częstotliwość odświeżania: ……………</w:t>
            </w:r>
            <w:r>
              <w:rPr>
                <w:rStyle w:val="Attributevalues"/>
                <w:rFonts w:cs="Arial" w:ascii="Arial" w:hAnsi="Arial"/>
              </w:rPr>
              <w:t xml:space="preserve"> </w:t>
            </w:r>
            <w:r>
              <w:rPr>
                <w:rStyle w:val="Attributename"/>
                <w:rFonts w:cs="Arial" w:ascii="Arial" w:hAnsi="Arial"/>
              </w:rPr>
              <w:t>Hz,</w:t>
            </w:r>
          </w:p>
          <w:p>
            <w:pPr>
              <w:pStyle w:val="Normal"/>
              <w:spacing w:before="0" w:after="0"/>
              <w:jc w:val="both"/>
              <w:rPr>
                <w:rStyle w:val="Attributevalues"/>
                <w:rFonts w:ascii="Arial" w:hAnsi="Arial" w:cs="Arial"/>
              </w:rPr>
            </w:pPr>
            <w:r>
              <w:rPr>
                <w:rStyle w:val="Attributename"/>
                <w:rFonts w:cs="Arial" w:ascii="Arial" w:hAnsi="Arial"/>
              </w:rPr>
              <w:t>pole widzenia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Attributevalues"/>
                <w:rFonts w:cs="Arial" w:ascii="Arial" w:hAnsi="Arial"/>
              </w:rPr>
              <w:t>……………</w:t>
            </w:r>
            <w:r>
              <w:rPr>
                <w:rStyle w:val="Attributename"/>
                <w:rFonts w:cs="Arial" w:ascii="Arial" w:hAnsi="Arial"/>
              </w:rPr>
              <w:t>stopni,</w:t>
            </w:r>
          </w:p>
          <w:p>
            <w:pPr>
              <w:pStyle w:val="Normal"/>
              <w:spacing w:before="0" w:after="0"/>
              <w:jc w:val="both"/>
              <w:rPr>
                <w:rStyle w:val="Attributevalues"/>
                <w:rFonts w:ascii="Arial" w:hAnsi="Arial" w:cs="Arial"/>
              </w:rPr>
            </w:pPr>
            <w:r>
              <w:rPr>
                <w:rStyle w:val="Attributename"/>
                <w:rFonts w:cs="Arial" w:ascii="Arial" w:hAnsi="Arial"/>
              </w:rPr>
              <w:t>pamięć wbudowana:</w:t>
            </w:r>
            <w:r>
              <w:rPr>
                <w:rFonts w:cs="Arial" w:ascii="Arial" w:hAnsi="Arial"/>
              </w:rPr>
              <w:t xml:space="preserve"> …………….</w:t>
            </w:r>
            <w:r>
              <w:rPr>
                <w:rStyle w:val="Attributevalues"/>
                <w:rFonts w:cs="Arial" w:ascii="Arial" w:hAnsi="Arial"/>
              </w:rPr>
              <w:t xml:space="preserve"> </w:t>
            </w:r>
            <w:r>
              <w:rPr>
                <w:rStyle w:val="Attributename"/>
                <w:rFonts w:cs="Arial" w:ascii="Arial" w:hAnsi="Arial"/>
              </w:rPr>
              <w:t>GB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Attributename"/>
                <w:rFonts w:cs="Arial" w:ascii="Arial" w:hAnsi="Arial"/>
              </w:rPr>
              <w:t>dźwięk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Attributevalues"/>
                <w:rFonts w:cs="Arial" w:ascii="Arial" w:hAnsi="Arial"/>
              </w:rPr>
              <w:t>wbudowane głośniki, wbudowany mikrofon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Attributevalues"/>
                <w:rFonts w:cs="Arial" w:ascii="Arial" w:hAnsi="Arial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Attributename"/>
                <w:rFonts w:cs="Arial" w:ascii="Arial" w:hAnsi="Arial"/>
              </w:rPr>
              <w:t>czujnik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Attributevalues"/>
                <w:rFonts w:cs="Arial" w:ascii="Arial" w:hAnsi="Arial"/>
              </w:rPr>
              <w:t>akcelerometr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Attributevalues"/>
                <w:rFonts w:cs="Arial" w:ascii="Arial" w:hAnsi="Arial"/>
              </w:rPr>
              <w:t>czujnik podczerwieni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Attributevalues"/>
                <w:rFonts w:cs="Arial" w:ascii="Arial" w:hAnsi="Arial"/>
              </w:rPr>
              <w:t>czujnik zbliżeniowy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jc w:val="both"/>
              <w:rPr>
                <w:rStyle w:val="Attributevalues"/>
                <w:rFonts w:ascii="Arial" w:hAnsi="Arial" w:cs="Arial"/>
              </w:rPr>
            </w:pPr>
            <w:r>
              <w:rPr>
                <w:rStyle w:val="Attributevalues"/>
                <w:rFonts w:cs="Arial" w:ascii="Arial" w:hAnsi="Arial"/>
              </w:rPr>
              <w:t>żyroskop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Style w:val="Attributevalues"/>
                <w:rFonts w:cs="Arial" w:ascii="Arial" w:hAnsi="Arial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Attributename"/>
                <w:rFonts w:cs="Arial" w:ascii="Arial" w:hAnsi="Arial"/>
              </w:rPr>
              <w:t>złącza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Attributevalues"/>
                <w:rFonts w:cs="Arial" w:ascii="Arial" w:hAnsi="Arial"/>
              </w:rPr>
              <w:t>USB-C 3.0 - ………….szt.,</w:t>
            </w:r>
          </w:p>
          <w:p>
            <w:pPr>
              <w:pStyle w:val="Normal"/>
              <w:spacing w:before="0" w:after="0"/>
              <w:rPr>
                <w:rStyle w:val="Attributename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Style w:val="Attributename"/>
                <w:rFonts w:cs="Arial" w:ascii="Arial" w:hAnsi="Arial"/>
              </w:rPr>
              <w:t>akcesoria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Style w:val="Attributevalues"/>
                <w:rFonts w:cs="Arial" w:ascii="Arial" w:hAnsi="Arial"/>
              </w:rPr>
              <w:t>bateria AA - 2 szt.</w:t>
            </w:r>
            <w:r>
              <w:rPr>
                <w:rFonts w:cs="Arial" w:ascii="Arial" w:hAnsi="Arial"/>
              </w:rPr>
              <w:t xml:space="preserve">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ttributevalues"/>
                <w:rFonts w:cs="Arial" w:ascii="Arial" w:hAnsi="Arial"/>
              </w:rPr>
              <w:t>kabel do ładowania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ttributevalues"/>
                <w:rFonts w:cs="Arial" w:ascii="Arial" w:hAnsi="Arial"/>
              </w:rPr>
              <w:t>kontroler - 2 szt.</w:t>
            </w:r>
            <w:r>
              <w:rPr>
                <w:rFonts w:cs="Arial" w:ascii="Arial" w:hAnsi="Arial"/>
              </w:rPr>
              <w:t xml:space="preserve">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ttributevalues"/>
                <w:rFonts w:cs="Arial" w:ascii="Arial" w:hAnsi="Arial"/>
              </w:rPr>
              <w:t>pasek na nadgarstek - 2 szt.</w:t>
            </w:r>
            <w:r>
              <w:rPr>
                <w:rFonts w:cs="Arial" w:ascii="Arial" w:hAnsi="Arial"/>
              </w:rPr>
              <w:t xml:space="preserve">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bCs/>
              </w:rPr>
            </w:pPr>
            <w:r>
              <w:rPr>
                <w:rStyle w:val="Attributevalues"/>
                <w:rFonts w:cs="Arial" w:ascii="Arial" w:hAnsi="Arial"/>
              </w:rPr>
              <w:t>zasilacz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157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ran ramowy/projekcyj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ekranu: ………………………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ątna: …………………”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format: 16:9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powierzchni: projekcja przednia z możliwość zastosowania projekcji tylnej jako dodatkowej opcji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składana, stabilna aluminiowa rama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szybki i łatwy montaż bez użycia narzędzi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regulacja wysokości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soria: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ekran do tylnej projekcji: </w:t>
            </w:r>
            <w:r>
              <w:rPr>
                <w:rFonts w:cs="Arial" w:ascii="Arial" w:hAnsi="Arial"/>
                <w:bCs/>
              </w:rPr>
              <w:t xml:space="preserve">powierzchnia mocowana do ramy na metalowe zatrzaski, 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czarne ramki (10 cm) zwiększające kontrast oglądanego obrazu 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kran ramowy/projekcyj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: 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kran do tylnej projek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638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Cs/>
              </w:rPr>
              <w:t>Monitor interaktywny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rzekątna: ………………….."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zdzielczość: ……..x…………..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sność: ……………… cd/m²,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: …………… GB,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: …………… GB,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 widzenia: …………°,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ośniki: 2 x ……W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wejścia sygnału: HDMI, USB-C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  <w:bCs/>
              </w:rPr>
              <w:t>,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Akapitzlis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porty komunikacyjne: RJ45, USB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  <w:bCs/>
              </w:rPr>
              <w:t>,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moduł WiFi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  <w:bCs/>
              </w:rPr>
              <w:t>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kcesoria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</w:rPr>
              <w:t>pilot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</w:rPr>
              <w:t>ryśnik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</w:rPr>
              <w:t>przewód zasilający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</w:rPr>
              <w:t>przewód HDMI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</w:rPr>
              <w:t>przewód USB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  <w:bCs/>
              </w:rPr>
              <w:t xml:space="preserve">, 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dopasowany do mocowań monitora uchwyt ścienny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Adapter DisplayPort do HDMI 2.0: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</w:rPr>
              <w:t>Przewód światłowodowy HDMI 2.0 o długości ………………………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71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awarka do światłowodów + akcesoria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spawarka światłowodowa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  <w:bCs/>
              </w:rPr>
              <w:t>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skrzynka na narzędzia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  <w:bCs/>
              </w:rPr>
              <w:t>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zestaw zapasowych elektrod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  <w:bCs/>
              </w:rPr>
              <w:t>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gilotyna do cięcia włókien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  <w:bCs/>
              </w:rPr>
              <w:t>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stripper uniwersalny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  <w:bCs/>
              </w:rPr>
              <w:t>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stripper do kabli płaskich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  <w:bCs/>
              </w:rPr>
              <w:t>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butelka z dozownikiem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  <w:bCs/>
              </w:rPr>
              <w:t>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pędzel do czyszczenia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  <w:bCs/>
              </w:rPr>
              <w:t>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asek do noszenia spawarki 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  <w:bCs/>
              </w:rPr>
              <w:t>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sek do noszenia skrzynki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  <w:bCs/>
              </w:rPr>
              <w:t>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ładowarka sieciowa z adapterem USB</w:t>
            </w:r>
            <w:r>
              <w:rPr>
                <w:rFonts w:cs="Arial" w:ascii="Arial" w:hAnsi="Arial"/>
              </w:rPr>
              <w:t>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  <w:tr>
        <w:trPr>
          <w:trHeight w:val="42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ogle V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ekranu: ………………….. x ………….(…………. x ……….. na każde oko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 odświeżania ekranu: ……………… Hz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e widzenia: …………….. stop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a pamięć: dysk ……………… GB, pamięć RAM ……………. GB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ujniki: czujnik podczerwieni, akcelerometr, żyroskop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źwięk: wbudowane głośniki/słuchawki, wbudowany mikrofon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a: USB-C 3.0 - …………..szt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atybilność: PC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łączone akcesoria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kulary wyposażone w ……………. kontrolery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 …zasilacz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 kabel do ładowania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. szt. smyczy/ pasków na nadgarstki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sja: komercyjna dla użytkownika indywidualnego, dla biznesu lub edukacyjna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formacje dodatkowe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gogle z możliwością pracy bez podłączenia do komputera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możliwość instalacji oprogramowania z platformy (sklepu) dopuszczonej (lub prowadzonej) przez producenta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śli do działania gogli (w tym instalacji oprogramowania) wymagany jest abonament </w:t>
            </w:r>
            <w:r>
              <w:rPr>
                <w:rFonts w:cs="Arial" w:ascii="Arial" w:hAnsi="Arial"/>
                <w:bCs/>
              </w:rPr>
              <w:t>jest on</w:t>
            </w:r>
            <w:r>
              <w:rPr>
                <w:rFonts w:cs="Arial" w:ascii="Arial" w:hAnsi="Arial"/>
              </w:rPr>
              <w:t xml:space="preserve"> wliczony w cenę i opłacony na min. 60 miesięcy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ncja i wersja urządzenia dopuszczają i umożliwiają wykorzystanie w placówkach edukacyjnych -</w:t>
            </w:r>
            <w:r>
              <w:rPr>
                <w:rStyle w:val="Eop"/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i/>
              </w:rPr>
              <w:t xml:space="preserve">(właściwe zaznaczyć) </w:t>
            </w:r>
            <w:r>
              <w:rPr>
                <w:rFonts w:eastAsia="Arial Unicode MS" w:cs="Arial" w:ascii="Arial" w:hAnsi="Arial"/>
                <w:b/>
              </w:rPr>
              <w:t>Tak/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: 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Model: ……………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ab/>
        <w:t xml:space="preserve">                                                                     ………………………..………………………………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miejscowość, data                                                                                                                    </w:t>
        <w:tab/>
        <w:tab/>
        <w:tab/>
        <w:t xml:space="preserve"> kwalifikowany podpis elektroniczny </w:t>
      </w:r>
    </w:p>
    <w:p>
      <w:pPr>
        <w:pStyle w:val="Normal"/>
        <w:spacing w:lineRule="auto" w:line="240" w:before="0" w:after="0"/>
        <w:ind w:left="7788" w:firstLine="708"/>
        <w:rPr/>
      </w:pPr>
      <w:r>
        <w:rPr>
          <w:rFonts w:cs="Arial" w:ascii="Arial" w:hAnsi="Arial"/>
          <w:i/>
          <w:sz w:val="20"/>
          <w:szCs w:val="20"/>
        </w:rPr>
        <w:t xml:space="preserve">osoby/osób upoważnionej/nych do występowania  w imieniu Wykonawcy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orient="landscape" w:w="16838" w:h="11906"/>
      <w:pgMar w:left="709" w:right="678" w:gutter="0" w:header="708" w:top="764" w:footer="1157" w:bottom="12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</w:rPr>
        <w:t xml:space="preserve">Opis charakterystyki oferowanego sprzętu informatycznego należy złożyć </w:t>
      </w:r>
      <w:r>
        <w:rPr>
          <w:rFonts w:cs="Arial" w:ascii="Arial" w:hAnsi="Arial"/>
          <w:b/>
          <w:u w:val="single"/>
        </w:rPr>
        <w:t>wraz z ofertą</w:t>
      </w:r>
      <w:r>
        <w:rPr>
          <w:rFonts w:cs="Arial" w:ascii="Arial" w:hAnsi="Arial"/>
          <w:b/>
        </w:rPr>
        <w:t xml:space="preserve"> w formie elektronicznej tj. opatrzonej podpisem kwalifikowanym osoby/osób upoważnionej/nych do występowania w imieniu Wykonawcy</w:t>
      </w:r>
      <w:r>
        <w:rPr>
          <w:rFonts w:cs="Arial"/>
          <w:b/>
        </w:rPr>
        <w:t xml:space="preserve">.  </w:t>
      </w:r>
      <w:r>
        <w:rPr>
          <w:rFonts w:cs="Arial" w:ascii="Arial" w:hAnsi="Arial"/>
          <w:b/>
          <w:u w:val="single"/>
        </w:rPr>
        <w:t>Opis charakterystyki  oferowanego sprzętu informatycznego nie będzie podlegał uzupełnieni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665" w:leader="none"/>
        <w:tab w:val="center" w:pos="7725" w:leader="none"/>
      </w:tabs>
      <w:rPr/>
    </w:pPr>
    <w:r>
      <w:rPr/>
      <w:drawing>
        <wp:anchor behindDoc="0" distT="0" distB="0" distL="114935" distR="114935" simplePos="0" locked="0" layoutInCell="0" allowOverlap="1" relativeHeight="29">
          <wp:simplePos x="0" y="0"/>
          <wp:positionH relativeFrom="margin">
            <wp:posOffset>981075</wp:posOffset>
          </wp:positionH>
          <wp:positionV relativeFrom="margin">
            <wp:posOffset>10026015</wp:posOffset>
          </wp:positionV>
          <wp:extent cx="5543550" cy="45720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5435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6">
          <wp:simplePos x="0" y="0"/>
          <wp:positionH relativeFrom="margin">
            <wp:posOffset>981075</wp:posOffset>
          </wp:positionH>
          <wp:positionV relativeFrom="margin">
            <wp:posOffset>10026015</wp:posOffset>
          </wp:positionV>
          <wp:extent cx="5543550" cy="45720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5435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614045"/>
          <wp:effectExtent l="0" t="0" r="0" b="0"/>
          <wp:docPr id="3" name="Obraz 4273048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273048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man Old Style" w:hAnsi="Bookman Old Style" w:cs="Bookman Old Styl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cs="Bookman Old Style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man Old Style" w:hAnsi="Bookman Old Style" w:cs="Bookman Old Style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Bookman Old Style" w:hAnsi="Bookman Old Style" w:cs="Bookman Old Style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8"/>
      <w:vertAlign w:val="superscrip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man Old Style" w:hAnsi="Bookman Old Style" w:cs="Bookman Old Styl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Attributevalues">
    <w:name w:val="attribute-values"/>
    <w:basedOn w:val="Domylnaczcionkaakapitu"/>
    <w:qFormat/>
    <w:rPr/>
  </w:style>
  <w:style w:type="character" w:styleId="Attributename">
    <w:name w:val="attribute-name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  <w:spacing w:before="0" w:after="60"/>
      <w:jc w:val="both"/>
    </w:pPr>
    <w:rPr>
      <w:rFonts w:ascii="Arial Unicode MS" w:hAnsi="Arial Unicode MS" w:eastAsia="Calibri" w:cs="Arial Unicode MS"/>
      <w:color w:val="auto"/>
      <w:sz w:val="20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rtpoland.pl/karty/identyfikator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0:14:00Z</dcterms:created>
  <dc:creator/>
  <dc:description/>
  <cp:keywords/>
  <dc:language>en-US</dc:language>
  <cp:lastModifiedBy>Marta Trych UM Zamość</cp:lastModifiedBy>
  <cp:lastPrinted>2024-12-18T15:12:00Z</cp:lastPrinted>
  <dcterms:modified xsi:type="dcterms:W3CDTF">2025-04-16T06:32:00Z</dcterms:modified>
  <cp:revision>144</cp:revision>
  <dc:subject/>
  <dc:title>Załącznik nr 1 do SIWZ</dc:title>
</cp:coreProperties>
</file>