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i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</w:rPr>
        <w:t>specyfikacji warunków zamówienia</w:t>
      </w:r>
      <w:r>
        <w:rPr>
          <w:rFonts w:eastAsia="Calibri" w:cs="Times New Roman" w:ascii="Times New Roman" w:hAnsi="Times New Roman"/>
          <w:i/>
          <w:lang w:eastAsia="en-US"/>
        </w:rPr>
        <w:t xml:space="preserve"> IM-ZP.272.21.2025.MSZ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i/>
          <w:i/>
          <w:u w:val="single"/>
        </w:rPr>
      </w:pPr>
      <w:r>
        <w:rPr/>
        <w:t xml:space="preserve">Dotyczy postępowania o udzielenie zamówienia publicznego prowadzonego przez </w:t>
      </w:r>
      <w:r>
        <w:rPr>
          <w:b/>
        </w:rPr>
        <w:t>Miasto 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</w:rPr>
        <w:t>„Przebudowa mostu drewnianego przy Nowej Bramie Lubelskiej w Zamościu”</w:t>
      </w:r>
      <w:r>
        <w:rPr>
          <w:lang w:eastAsia="ar-SA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 robót budowlanych wykonanych nie wcześniej niż w okresie ostatnich 5 lat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(licząc wstecz od dnia upływu terminu składania ofert), a jeżeli okres prowadzenia działalności jest krótszy – w tym okresie – potwierdzający wykonanie przez Wykonawcę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co najmniej 1 (jednej) roboty budowlanej polegającej na remoncie lub przebudowie obiektu budowlanego lub budynku lub budowli wpisanych do rejestru zabytków lub ewidencji zabytków, o wartości robót co najmniej 150.000,00 zł brutt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Wykonawca ma obowiązek załączyć dowody określające, czy te roboty budowlane zostały wykon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7"/>
        <w:gridCol w:w="1560"/>
        <w:gridCol w:w="1842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robót (przedmiot) – nazwa zadania, </w:t>
            </w:r>
            <w:r>
              <w:rPr>
                <w:rFonts w:cs="Times New Roman" w:ascii="Times New Roman" w:hAnsi="Times New Roman"/>
                <w:b/>
                <w:lang w:eastAsia="zh-CN"/>
              </w:rPr>
              <w:t>opis i zakres robót zawierający co najmniej dane niezbędne do potwierdzenia spełniania warunku, o którym mowa w Rozdziale IX SWZ pkt 4 ppkt 1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ć datę zakończenia r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dzień, miesiąc, rok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podmiotu na rzecz którego robot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zł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robót” należy załączyć dowody określające, czy te roboty zostały wykonane lub są wykonywane należycie, przy czym dowodami, o których mowa, są referencje bądź inne dokumenty sporządzone przez podmiot, na rzecz którego roboty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,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 </w:t>
      </w:r>
      <w:r>
        <w:rPr>
          <w:rFonts w:cs="Times New Roman" w:ascii="Times New Roman" w:hAnsi="Times New Roman"/>
          <w:sz w:val="24"/>
          <w:szCs w:val="24"/>
        </w:rPr>
        <w:t>sporządzone przez:………….………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3"/>
      <w:w w:val="9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4-07-02T08:57:00Z</cp:lastPrinted>
  <dcterms:modified xsi:type="dcterms:W3CDTF">2025-05-08T06:02:00Z</dcterms:modified>
  <cp:revision>95</cp:revision>
  <dc:subject/>
  <dc:title/>
</cp:coreProperties>
</file>