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Załącznik nr 3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</w:t>
        <w:br/>
        <w:t>IM-ZP.272.2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hodnika i istniejących miejsc postojowych oraz budowa miejsc postojowych dla samochodów osobowych przy ul. Gminnej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oświadczam co 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 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2024 r.,  poz. 507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5-06-12T06:43:00Z</dcterms:modified>
  <cp:revision>76</cp:revision>
  <dc:subject/>
  <dc:title/>
</cp:coreProperties>
</file>