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3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IM-ZP.272.29.2025.MSZ</w:t>
      </w:r>
    </w:p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miotu, na którego zasoby powołuje się Wykonawca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5 ustawy Pzp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i kosztorysowej budowy ulicy Myśliwskiej </w:t>
        <w:br/>
        <w:t>w Zamości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 co następuje: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108 ust. 1 ustawy Prawo zamówień publicznych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 o szczególnych rozwiązaniach w zakresie przeciwdziałania wspieraniu agresji na Ukrainę oraz służących ochronie bezpieczeństwa narodowego (tekst jedn. Dz. U. z 2025 poz. 514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283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lineRule="auto" w:line="240"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zachodzą w stosunku do mnie podstawy wykluczenia z postępowania na podstawie art. …………. ustawy Pzp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[podać mającą zastosowanie podstawę wykluczenia spośród wskazanych powyżej]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 Jednocześnie oświadczam, że w związku z ww. okolicznością, na podstawie art. 110 ust. 2 ustawy Pzp podjąłem następujące środki naprawcze: ……………...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firstLine="357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podmiotu udostępniającego zasoby)*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) Oświadczenie składa się, pod rygorem nieważności,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3:00Z</dcterms:created>
  <dc:creator>Magdalena Szewczuk</dc:creator>
  <dc:description/>
  <cp:keywords/>
  <dc:language>en-US</dc:language>
  <cp:lastModifiedBy>mszewczuk</cp:lastModifiedBy>
  <cp:lastPrinted>2022-06-03T10:56:00Z</cp:lastPrinted>
  <dcterms:modified xsi:type="dcterms:W3CDTF">2025-07-10T12:02:00Z</dcterms:modified>
  <cp:revision>78</cp:revision>
  <dc:subject/>
  <dc:title/>
</cp:coreProperties>
</file>