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6 do specyfikacji warunków zamówienia IM- ZP.272.27.2025.MSZ</w:t>
      </w:r>
    </w:p>
    <w:p>
      <w:pPr>
        <w:pStyle w:val="Normal"/>
        <w:spacing w:before="0" w:after="0"/>
        <w:ind w:left="2832"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ŚWIADCZENIA PODMIOTU UDOSTĘPNIAJĄCEGO ZASOBY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Podmiotu udostępniającego zasoby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before="0" w:after="0"/>
        <w:ind w:left="0" w:right="6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ostępowaniu o udzielenie zamówienia prowadzonego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asto Zam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rybie podstawowym bez przeprowadzenia negocjacji zgodnie z art. 275 pkt 1 ustawy – Prawo zamówień publicznych pt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4"/>
          <w:lang w:val="en-US" w:eastAsia="pl-PL"/>
        </w:rPr>
        <w:t>Opracowanie operatów szacunkowych określających wartości nieruchomości położonych na terenie miasta Zamościa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żej wymieniony Podmiot zobowiązuje się do oddania do dyspozycji Wykonawcy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Wykonawcy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będnych zasobów na potrzeby realizacji przedmiotowego zamówienia na zasadach określonych w art. 118 ustawy Pzp, celem wykazania spełniania warunków udziału w postępowaniu których opis zawarty jest w Rozdziale IX specyfikacji warunków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 zasobów Podmiotu udostępniającego zasob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…………...…………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…………………………………...…………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, na zdolnościach którego Wykonawca polega w odniesieniu do warunków udziału w postępowaniu dotyczących doświadczenia, zrealizuje usługi, których wskazane zdolności dotyczą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…………………………………………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  <w:tab/>
        <w:tab/>
        <w:tab/>
        <w:tab/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, data)                                                               (podpis osoby (osób) upoważnionej(-ych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do reprezentowania podmiotu udostępniającego zasoby)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Oświadczenie składa się w formie elektronicznej lub w postaci elektronicznej opatrzonej podpisem kwalifikowanym, podpisem zaufanym lub podpisem osobistym (rozumianym jako zaawansowany podpis elektroniczny).</w:t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6:00Z</dcterms:created>
  <dc:creator>Magdalena Szewczuk</dc:creator>
  <dc:description/>
  <cp:keywords/>
  <dc:language>en-US</dc:language>
  <cp:lastModifiedBy>mszewczuk</cp:lastModifiedBy>
  <dcterms:modified xsi:type="dcterms:W3CDTF">2025-06-26T07:31:00Z</dcterms:modified>
  <cp:revision>51</cp:revision>
  <dc:subject/>
  <dc:title/>
</cp:coreProperties>
</file>