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7 do specyfikacji warunków zamówienia RIM.272.35.2025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Budowa boiska wielofunkcyjnego na Osiedlu Orzeszkowej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9-02T09:14:00Z</dcterms:modified>
  <cp:revision>44</cp:revision>
  <dc:subject/>
  <dc:title/>
</cp:coreProperties>
</file>