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6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RIM.272.35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Budowa boiska wielofunkcyjnego na Osiedlu Orzeszkowej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Znak postępowania RIM.272.35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tekst jedn. Dz.U. z 2024 r. poz. 1320 ze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9-02T11:42:00Z</dcterms:modified>
  <cp:revision>53</cp:revision>
  <dc:subject/>
  <dc:title/>
</cp:coreProperties>
</file>