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35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oiska wielofunkcyjnego na Osiedlu Orzeszkowej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 oświadczam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5 r.,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9-02T09:11:00Z</dcterms:modified>
  <cp:revision>66</cp:revision>
  <dc:subject/>
  <dc:title/>
</cp:coreProperties>
</file>