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ałącznik nr 7 </w:t>
        <w:br/>
        <w:t xml:space="preserve">do specyfikacji warunków zamówienia </w:t>
        <w:br/>
        <w:t>IM- ZP.272.29.2025.MS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Prawo zamówień publicznych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racowanie dokumentacji projektowej i kosztorysowej budowy ulicy Myśliwskiej w Zamościu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żej wymieniony Podmiot zobowiązuje się do oddania do 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 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do reprezentowania podmiotu </w:t>
        <w:br/>
        <w:t xml:space="preserve">   udostępniającego zasoby)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składa się w formie elektronicznej lub w postaci elektronicznej opatrzonej podpisem kwalifikowanym, podpisem zaufanym lub podpisem osobistym </w:t>
      </w:r>
      <w:r>
        <w:rPr>
          <w:rFonts w:cs="Times New Roman" w:ascii="Times New Roman" w:hAnsi="Times New Roman"/>
          <w:i/>
          <w:sz w:val="20"/>
          <w:szCs w:val="20"/>
        </w:rPr>
        <w:t>(rozumianym jako zaawansowany podpis elektroniczn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6:00Z</dcterms:created>
  <dc:creator>Magdalena Szewczuk</dc:creator>
  <dc:description/>
  <cp:keywords/>
  <dc:language>en-US</dc:language>
  <cp:lastModifiedBy>mszewczuk</cp:lastModifiedBy>
  <dcterms:modified xsi:type="dcterms:W3CDTF">2025-07-10T12:06:00Z</dcterms:modified>
  <cp:revision>37</cp:revision>
  <dc:subject/>
  <dc:title/>
</cp:coreProperties>
</file>