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IM-ZP.272.27.2025.MS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 przeprowadzenia negocjacji zgodnie z art. 275 pkt 1 ustawy Prawo zamówień publicznych, pt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Opracowanie operatów szacunkowych określających wartości nieruchomości położonych na terenie miasta Zamoś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……………………..…..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</w:t>
        <w:tab/>
        <w:t>…………………………………………………..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………………………….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 ze wskazaniem lidera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. Część 1 – Opracowanie 5 operatów szacunkowych wartości rynkowej lokali mieszkalnych wraz z przypadającym udziałem we wspólnych częściach budynku, służących do wspólnego użytku ogółu mieszkańców, oraz wartości przynależnych tym lokalom gruntów znajdujących się pod budynkami, celem sprzedaży lokali w trybie bezprzetargowym na rzecz najemców lokali.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 zgodnie ze wszystkimi warunkami określonymi w specyfikacji warunków zamówienia, za kwotę: </w:t>
      </w:r>
    </w:p>
    <w:p>
      <w:pPr>
        <w:pStyle w:val="Normal"/>
        <w:spacing w:lineRule="auto" w:line="240" w:before="0" w:after="0"/>
        <w:ind w:left="10" w:hanging="1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ind w:left="1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pisać imię i nazwisko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pisać liczbę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I. Część 2 – Opracowanie 4 operatów szacunkowych wartości rynkowej nieruchomości gruntowych, do ustalenia ceny ich sprzedaży, w 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2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II. Część 3 – Opracowanie 3 operatów szacunkowych wartości rynkowej nieruchomości gruntowych, stanowiących własność Miasta Zamościa, do ustalenia ceny ich sprzedaży, w trybie bezprzetargowym, na poprawę warunków zagospodarowania nieruchomości przyległ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3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V. Część 4 – Opracowanie 2 operatów szacunkowych wartości rynkowej nieruchomości gruntowych, położonych w Zamościu, w celu ustalenia opłaty adiacenckiej z tytułu wzrostu wartości nieruchomości, wskutek ich podział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4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. Część 5 – Opracowanie 2 operatów szacunkowych wartości rynkowej nieruchomości gruntowych, położonych w Zamościu, w celu ustalenia opłaty adiacenckiej z tytułu wzrostu wartości nieruchomości, wskutek ich podział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5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I. Część 6 – Opracowanie operatu szacunkowego wartości nieruchomości gruntowej wraz ze składnikami roślinnymi, do ustalenia ceny jej sprzedaży w 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6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VII. Część 7 – </w:t>
      </w:r>
      <w:bookmarkStart w:id="0" w:name="_Hlk99023566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pracowanie operatu szacunkowego wartości zabudowanej nieruchomości, do ustalenia ceny jej sprzedaży w 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7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III. Część 8 – Opracowanie operatu szacunkowego wartości nieruchomości gruntowej wraz ze składnikami roślinnymi, do ustalenia ceny sprzedaży, w trybie przetargu nieogranicz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8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X. Część 9 – Opracowanie 3 operatów szacunkowych wartości rynkowej nieruchomości gruntowych, stanowiących własność Miasta Zamościa, do ustalenia ceny sprzedaży, w trybie bezprzetargowym, na poprawę warunków zagospodarowania nieruchomości przyległ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9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. Część 10 – Opracowanie operatu szacunkowego wartości nieruchomości gruntowych, do ustalenia odszkodowania, z tytułu przejęcia ich z mocy prawa, na rzecz Miasta Zamościa pod drogi public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0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I. Część 11 – Opracowanie operatu szacunkowego wartości prawa użytkowania wieczystego nieruchomości gruntowej, do ustalenia ceny nabycia, na rzecz Miasta Zamoś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1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.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IV. Oświadczamy, że:</w:t>
      </w:r>
    </w:p>
    <w:p>
      <w:pPr>
        <w:pStyle w:val="Normal"/>
        <w:spacing w:lineRule="auto" w:line="240" w:before="0" w:after="0"/>
        <w:ind w:left="25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77" w:hanging="284"/>
        <w:contextualSpacing/>
        <w:rPr>
          <w:rFonts w:ascii="Times New Roman" w:hAnsi="Times New Roman" w:eastAsia="Times New Roman" w:cs="Arial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 xml:space="preserve">amówienie wykonamy w terminie określonym w SWZ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dla Części 1 </w:t>
      </w:r>
      <w:r>
        <w:rPr>
          <w:rFonts w:cs="Times New Roman" w:ascii="Times New Roman" w:hAnsi="Times New Roman"/>
          <w:sz w:val="24"/>
          <w:szCs w:val="24"/>
        </w:rPr>
        <w:t xml:space="preserve">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2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3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4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5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6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7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8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9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0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1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liśmy się ze specyfikacją warunków zamówienia i akceptujemy wszystkie warunki w niej zawarte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5 poz. 383 ze zm.))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644" w:hanging="64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*: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 1, 2 i 3 ustawy z dnia 6 marca 2018 r. Prawo przedsiębiorców (Dz. U. z 2024 r. poz. 236, ze zm.)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z przepisami o podatku od towarów i usłu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 podatku od towarów i usług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2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3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4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5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6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>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7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8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(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>wskazać wartość netto, bez kwoty podatku)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9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0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1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zamierzamy zrealizować (zaznaczyć właściw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skazać procentowy udział podwykonawstwa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skazać nazwę (firmę) i adres Podwykonawcy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 informatyzacji działalności podmiotów realizujących zadania publiczne, o których mowa w art. 127 ust. 1 ustawy Prawo zamówień publicznych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7"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lineRule="auto" w:line="247"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– rozumianym jako zaawansowany podpis elektroniczny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44" w:hanging="360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24"/>
      <w:szCs w:val="24"/>
      <w:vertAlign w:val="superscript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10-16T08:31:00Z</cp:lastPrinted>
  <dcterms:modified xsi:type="dcterms:W3CDTF">2025-06-26T07:29:00Z</dcterms:modified>
  <cp:revision>103</cp:revision>
  <dc:subject/>
  <dc:title/>
</cp:coreProperties>
</file>