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2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IM-ZP.272.27.2025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enie wykonawcy/wykonawców wspólnie ubiegających się o udzielenie zamówienia o niepodleganiu wykluczeniu, spełnianiu warunków udziału w postępowaniu 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pracowanie operatów szacunkowych określających wartości nieruchomości położonych na terenie miasta Zamościa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 oświadczam, co 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. Dz. U. 2025 r.,  poz. 514, ze zm.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 …..……………………………………………… w następującym zakresie: 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 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5 r. poz. 644 ze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 rachunkowości (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5-06-26T07:29:00Z</dcterms:modified>
  <cp:revision>71</cp:revision>
  <dc:subject/>
  <dc:title/>
</cp:coreProperties>
</file>