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Załącznik nr 7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 xml:space="preserve">do specyfikacji warunków zamówienia </w:t>
        <w:br/>
        <w:t>IM- ZP.272.25.2025.MSZ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hodnika i istniejących miejsc postojowych oraz budowa miejsc postojowych dla samochodów osobowych przy ul. Gminnej w 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6-12T06:44:00Z</dcterms:modified>
  <cp:revision>50</cp:revision>
  <dc:subject/>
  <dc:title/>
</cp:coreProperties>
</file>