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7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Heading4"/>
        <w:spacing w:before="0" w:after="120"/>
        <w:ind w:left="4956" w:firstLine="709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18 ust. 1 ustawy z dnia 11 września 2019 r. – Prawo zamówień publicznych (Dz. U. z 2024 r. poz. 1320) oświadczam/y, że zobowiązuję/my  się do oddania swoich zasobów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Cs w:val="23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 _ _ _ _ _ _ _ _ _ _ _ _ _ _ _ _ _ _ _ _ _ _ 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ArialNarrow-Italic;Arial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3"/>
        </w:rPr>
        <w:t xml:space="preserve">na potrzeby realizacji zamówienia pod nazwą </w:t>
      </w:r>
      <w:bookmarkStart w:id="0" w:name="_Hlk113446029"/>
      <w:r>
        <w:rPr>
          <w:rFonts w:cs="Arial" w:ascii="Arial" w:hAnsi="Arial"/>
          <w:b/>
        </w:rPr>
        <w:t>Utworzenie nowych 15 miejsc opieki                           nad dziećmi w wieku do lat 3 w Żłobku Miejskim w Zamościu przy ul. Kamiennej 4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(znak sprawy:</w:t>
      </w:r>
      <w:r>
        <w:rPr>
          <w:rFonts w:cs="Arial" w:ascii="Arial" w:hAnsi="Arial"/>
          <w:b/>
        </w:rPr>
        <w:t xml:space="preserve"> IM-ZP.272.22.2025.MS</w:t>
      </w:r>
      <w:r>
        <w:rPr>
          <w:rFonts w:cs="Arial" w:ascii="Arial" w:hAnsi="Arial"/>
        </w:rPr>
        <w:t>),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3"/>
        </w:rPr>
        <w:t>prowadzonego przez Zamawiającego: Miasto Zamość z siedzibą Rynek Wielki 13, 22-400 Zamość, celem wykazania spełnianie warunków udziału w postępowaniu, których opis zawarty jest w pkt 6.1 specyfikacji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/y Wykonawcy wyżej wymienione zasoby, w następującym zakresie:</w:t>
      </w:r>
    </w:p>
    <w:p>
      <w:pPr>
        <w:pStyle w:val="Normal"/>
        <w:spacing w:lineRule="auto" w:line="240" w:before="0" w:after="120"/>
        <w:ind w:firstLine="357"/>
        <w:rPr/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posób udostępnienia Wykonawcy i wykorzystania przez niego zasobów przy wykony-waniu zamówienia będzie następujący: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kres udostępnienia Wykonawcy i wykorzystania zasobów przy wykonywaniu zamówienia będzie następujący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eastAsia="en-US"/>
        </w:rPr>
        <w:t>zakres udostępnionych zasobów w odniesieniu do warunków udziału w postępowaniu dotyczących wykształcenia, kwalifikacji zawodowych lub doświadczenia będzie następujący: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ZREALIZUJĘ/EMY / NIE ZREALIZUJĘ/EMY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zaznaczyć właściwe)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roboty budowlane/dostawy/usługi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cs="Arial" w:ascii="Arial" w:hAnsi="Arial"/>
          <w:lang w:eastAsia="en-US"/>
        </w:rPr>
        <w:t>, których wskazane w pkt 4 powyżej zdolności dotycz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1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2"/>
      <w:bookmarkEnd w:id="2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3" w:name="mip51080673"/>
      <w:bookmarkEnd w:id="3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4" w:name="mip51080674"/>
      <w:bookmarkEnd w:id="4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</w:rPr>
      <w:t xml:space="preserve">Załącznik nr 7 do SWZ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103378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50:00Z</dcterms:created>
  <dc:creator>Marta Trych UM Zamość</dc:creator>
  <dc:description/>
  <cp:keywords/>
  <dc:language>en-US</dc:language>
  <cp:lastModifiedBy>Małgorzata Strzępek</cp:lastModifiedBy>
  <cp:lastPrinted>2023-07-19T13:13:00Z</cp:lastPrinted>
  <dcterms:modified xsi:type="dcterms:W3CDTF">2025-05-22T09:00:00Z</dcterms:modified>
  <cp:revision>28</cp:revision>
  <dc:subject/>
  <dc:title/>
</cp:coreProperties>
</file>