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Załącznik nr 3 do </w:t>
      </w:r>
      <w:r>
        <w:rPr>
          <w:rFonts w:eastAsia="Times New Roman" w:cs="Times New Roman" w:ascii="Times New Roman" w:hAnsi="Times New Roman"/>
          <w:bCs/>
          <w:i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 IM-ZP.272.21</w:t>
      </w:r>
      <w:r>
        <w:rPr>
          <w:rFonts w:eastAsia="Times New Roman" w:cs="Times New Roman" w:ascii="Times New Roman" w:hAnsi="Times New Roman"/>
          <w:lang w:eastAsia="pl-PL"/>
        </w:rPr>
        <w:t>.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2025.MSZ 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Oświadczenie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pl-PL"/>
        </w:rPr>
        <w:t>podmiotu, na którego zasoby powołuje się Wykonawca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o niepodleganiu wykluczeniu, spełnianiu warunków udziału w postępowaniu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lub kryteriów selekcji uwzględniające przesłanki wykluczenia z art. 7 ust. 1 ustawy o szczególnych rozwiązaniach w zakresie przeciwdziałania wspieraniu agresji na Ukrainę oraz służących ochronie bezpieczeństwa narodoweg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składane na podstawie art. 125 ust. 5 ustawy Pzp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prowadzoneg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 przeprowadzenia negocjacji zgodnie z art. 275 pkt 1 ustawy Prawo zamówień publicznych, pt.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Przebudowa mostu drewnianego przy Nowej Bramie Lubelskiej w Zamościu”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 co następuje: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ełniam(-y) warunki udziału w ww. postępowaniu określone przez Zamawiającego w Rozdziale IX specyfikacji warunków zamówienia.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357" w:hanging="0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nie podlegam wykluczeniu z postępowania na podstawie art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108 ust. 1 ustawy Prawo zamówień publicznych </w:t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 nie zachodzą w stosunku do mnie przesłanki wykluczenia z postępowania na podstawie art. 7 ust. 1 ustawy z dnia 13 kwietnia 2022 r. o szczególnych rozwiązaniach w zakresie przeciwdziałania wspieraniu agresji na Ukrainę oraz służących ochronie bezpieczeństwa narodowego (tekst jedn. Dz. U. 2024 r.,  poz. 507 ze zm.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 zachodzą w stosunku do mnie podstawy wykluczenia z postępowania na podstawie art. …………. ustawy Pzp [podać mającą zastosowanie podstawę wykluczenia spośród wskazanych powyżej]. Jednocześnie oświadczam, że w związku z ww. okolicznością, na podstawie art. 110 ust. 2 ustawy Pzp podjąłem następujące środki naprawcze: …………….......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</w:t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świadczenie składa się, pod rygorem nieważności, w formie elektronicznej lub w postaci elektronicznej opatrzonej podpisem kwalifikowanym, podpisem zaufanym lub podpisem osobistym (rozumianym jako zaawansowany podpis elektroniczny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284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75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3:00Z</dcterms:created>
  <dc:creator>Magdalena Szewczuk</dc:creator>
  <dc:description/>
  <cp:keywords/>
  <dc:language>en-US</dc:language>
  <cp:lastModifiedBy>mszewczuk</cp:lastModifiedBy>
  <cp:lastPrinted>2024-07-02T08:55:00Z</cp:lastPrinted>
  <dcterms:modified xsi:type="dcterms:W3CDTF">2025-05-08T06:02:00Z</dcterms:modified>
  <cp:revision>67</cp:revision>
  <dc:subject/>
  <dc:title/>
</cp:coreProperties>
</file>