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do specyfikacji warunków zamówienia IM- ZP.272.21.2025.MSZ 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Przebudowa mostu drewnianego przy Nowej Bramie Lubelskiej w Zamościu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5-08T06:03:00Z</dcterms:modified>
  <cp:revision>45</cp:revision>
  <dc:subject/>
  <dc:title/>
</cp:coreProperties>
</file>