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IM-ZP.272.21.2025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mostu drewnianego przy Nowej Bramie Lubelskiej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 oświadczam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. Dz. U. 2024 r., poz. 507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 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5-05-19T06:25:00Z</dcterms:modified>
  <cp:revision>68</cp:revision>
  <dc:subject/>
  <dc:title/>
</cp:coreProperties>
</file>