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ałącznik nr 7 do specyfikacji warunków zamówienia IM- ZP.272.18.2025.MSZ </w:t>
      </w:r>
    </w:p>
    <w:p>
      <w:pPr>
        <w:pStyle w:val="Normal"/>
        <w:spacing w:before="0" w:after="0"/>
        <w:ind w:left="2832" w:firstLine="708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ŚWIADCZENIA PODMIOTU UDOSTĘPNIAJĄCEGO ZASOB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Podmiotu udostępniającego zasoby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widowControl w:val="false"/>
        <w:autoSpaceDE w:val="false"/>
        <w:spacing w:before="0" w:after="0"/>
        <w:ind w:left="0" w:right="62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ostępowaniu o udzielenie zamówie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 przeprowadzenia negocjacji zgodnie z art. 275 pkt 1 ustawy – Prawo zamówień publicznych pt.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„Remont poddasza użytkowego przy ulicy Ormiańskiej 11 na Starym Mieście w Zamościu”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żej wymieniony Podmiot zobowiązuje się do oddania do dyspozycji Wykonawcy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Wykonawcy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będnych zasobów na potrzeby realizacji przedmiotowego zamówienia na zasadach określonych w art. 118 ustawy Pzp, celem wykazania spełniania warunków udziału w postępowaniu których opis zawarty jest w Rozdziale IX specyfikacji warunków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dostępnych Wykonawcy zasobów Podmiotu udostępniającego zasob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………...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………………………………………………………………………………………………………...…………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i w jakim zakresie Podmiot udostępniający zasoby, na zdolnościach którego Wykonawca polega w odniesieniu do warunków udziału w postępowaniu dotyczących doświadczenia, zrealizuje usługi, których wskazane zdolności dotyczą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………………………………………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>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(podpis osoby (osób) upoważnionej(-ych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 reprezentowania podmiotu udostępniającego zasoby)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 Oświadczenie składa się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type w:val="nextPage"/>
      <w:pgSz w:w="11906" w:h="16838"/>
      <w:pgMar w:left="1417" w:right="1417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709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tabs>
        <w:tab w:val="clear" w:pos="9072"/>
        <w:tab w:val="center" w:pos="4536" w:leader="none"/>
      </w:tabs>
      <w:spacing w:before="0" w:after="200"/>
      <w:ind w:right="-709" w:hanging="0"/>
      <w:rPr/>
    </w:pPr>
    <w:r>
      <w:rPr>
        <w:rFonts w:eastAsia="Times New Roman" w:cs="Times New Roman" w:ascii="Times New Roman" w:hAnsi="Times New Roman"/>
        <w:sz w:val="18"/>
        <w:szCs w:val="18"/>
      </w:rPr>
      <w:t xml:space="preserve">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50085" cy="721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6:00Z</dcterms:created>
  <dc:creator>Magdalena Szewczuk</dc:creator>
  <dc:description/>
  <cp:keywords/>
  <dc:language>en-US</dc:language>
  <cp:lastModifiedBy>mszewczuk</cp:lastModifiedBy>
  <dcterms:modified xsi:type="dcterms:W3CDTF">2025-04-24T11:07:00Z</dcterms:modified>
  <cp:revision>48</cp:revision>
  <dc:subject/>
  <dc:title/>
</cp:coreProperties>
</file>