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IM-ZP.272.18.2025.MSZ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</w:rPr>
      </w:pPr>
      <w:r>
        <w:rPr/>
        <w:t xml:space="preserve">Dotyczy postępowania o udzielenie zamówienia publicznego prowadzonego przez </w:t>
      </w:r>
      <w:r>
        <w:rPr>
          <w:b/>
        </w:rPr>
        <w:t>Miasto 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</w:rPr>
        <w:t>„Remont poddasza użytkowego przy ulicy Ormiańskiej 11 na Starym Mieście w Zamościu”</w:t>
      </w:r>
      <w:r>
        <w:rPr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(licząc 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co najmniej 1 (jednej) roboty budowlanej polegającej na budowie, remoncie lub przebudowie obiektu budowlanego lub budynku lub budowli, o wartości robót co najmniej 150.000,00 zł brut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97" w:footer="63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567" w:hanging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2                                     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567" w:hanging="0"/>
      <w:rPr/>
    </w:pPr>
    <w:r>
      <w:rPr>
        <w:rFonts w:eastAsia="Calibri"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1</w:t>
    </w:r>
    <w:r>
      <w:rPr/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5-04-02T09:01:00Z</cp:lastPrinted>
  <dcterms:modified xsi:type="dcterms:W3CDTF">2025-04-28T06:32:00Z</dcterms:modified>
  <cp:revision>99</cp:revision>
  <dc:subject/>
  <dc:title/>
</cp:coreProperties>
</file>