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 do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IM-ZP.272.18.2025.MSZ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o Miasto Zamość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Rynek Wielki 1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22-400 Zamość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FORMULARZ OFERT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trybie podstawowym bez przeprowadzenia negocjacji zgodnie z art. 275 pkt 1 ustawy Prawo zamówień publicznych, pt.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poddasza użytkowego przy ulicy Ormiańskiej 11 na Starym Mieście w Zamościu”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a nazwa Wykonawcy: …………………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/FAX: ………………………………………………………...……………………..…..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E – mail: …………..………………………………………..……..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 …………………..…………………………….………………………………………………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: …………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: ……………………….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 udzielenie zamówienia ze wskazaniem lidera 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ferujemy realizację zamówienia zgodnie ze wszystkimi warunkami określonymi w specyfikacji warunków zamówienia, za kwotę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……% </w:t>
      </w:r>
    </w:p>
    <w:p>
      <w:pPr>
        <w:pStyle w:val="Normal"/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 zł (słownie wartość stawki VAT: ………………..)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 zł (słownie złotych: ……………………..………………)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e/my się do udzielenia gwarancj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okres …………………. miesię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(należy wpisać liczbę miesięcy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onej od dnia podpisania bez zastrzeżeń protokołu odbioru końcow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ówienie wykonamy w terminie określonym w SWZ, tj. </w:t>
      </w:r>
      <w:r>
        <w:rPr>
          <w:rFonts w:cs="Times New Roman" w:ascii="Times New Roman" w:hAnsi="Times New Roman"/>
          <w:b/>
          <w:sz w:val="24"/>
          <w:szCs w:val="24"/>
        </w:rPr>
        <w:t xml:space="preserve">do 3 miesięcy </w:t>
      </w:r>
      <w:r>
        <w:rPr>
          <w:rFonts w:cs="Times New Roman" w:ascii="Times New Roman" w:hAnsi="Times New Roman"/>
          <w:sz w:val="24"/>
          <w:szCs w:val="24"/>
        </w:rPr>
        <w:t>licząc od dnia zawarcia umowy na wykonanie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/y, że uważam/y się za związanych niniejszą ofertą przez okres wskazany w SWZ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powyższa cena zawiera wszystkie koszty, jakie ponosi Zamawiający </w:t>
        <w:br/>
        <w:t>w przypadku wyboru niniejszej oferty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boru naszej oferty zobowiązujemy się do zawarcia umowy na warunkach przetargu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d groźbą odpowiedzialności karnej oświadczamy, iż wszystkie załączone do oferty dokumenty i złożone oświadczenia opisują stan faktyczny i prawny, aktualny na dzień składania ofert (art. 297  Kodeksu karnego (tekst jedn. Dz.U. z 2025 poz. 383 z późn. zm.))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*: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*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>zaznaczyć właściw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mikroprzedsiębiorstwo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ałe przedsiębiorstwo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średnie przedsiębiorstwo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jednoosobowa działalność gospodarcza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soba fizyczna nieprowadząca działalności gospodarczej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ny rodzaj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efinicja mikroprzedsiębiorcy, małeg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i średniego przedsiębiorcy znajduje się w art. 7 ust. 1 pkt 1, 2 i 3 ustawy z dnia 6 marca 2018 r. Prawo przedsiębiorców (tekst jedn. Dz. U. z 2024 r. poz. 236, ze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Wybór naszej oferty (należy zaznaczyć właściwe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zgodnie </w:t>
        <w:br/>
        <w:t xml:space="preserve">z przepisami o podatku od towarów i usług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ł do powstania </w:t>
      </w:r>
      <w:r>
        <w:rPr>
          <w:rFonts w:eastAsia="Lucida Sans Unicode" w:cs="Times New Roman" w:ascii="Times New Roman" w:hAnsi="Times New Roman"/>
          <w:sz w:val="24"/>
          <w:szCs w:val="24"/>
        </w:rPr>
        <w:t>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godnie z przepisami o podatku od towarów i usług w zakresie: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b/>
          <w:b/>
          <w:bCs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Lucida Sans Unicode" w:cs="Times New Roman" w:ascii="Times New Roman" w:hAnsi="Times New Roman"/>
          <w:b/>
          <w:bCs/>
          <w:i/>
          <w:sz w:val="20"/>
          <w:szCs w:val="20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b/>
          <w:b/>
          <w:bCs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Przedmio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ierzamy zrealizować (zaznaczyć właściwe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bez udziału Podwykonawców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z udziałem Podwykonawc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Informac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tycząca dostępu do podmiotowych środków dowodowych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leży wskazać podmiotowe środki dowodowe lub dokumenty oraz bezpłatne i ogólnodostępne bazy danych, w szczególności rejestry publiczne w rozumieniu ustawy z dnia 17 lutego 2005 r. o informatyzacji działalności podmiotów realizujących zadania publiczne, o których mowa w art. 127 ust. 1 ustawy Prawo zamówień publicznych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uję że wadium zostało wniesione w formie: 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dium należy zwrócić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łaściwe zaznaczyć i wypełnić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lewem na nr konta: ……..……………………………………...………………………………..…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ieniężnej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e-mail Gwaranta/Poręczyciela poprzez złożenie oświadczenia o zwolnieniu wadium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oręczenia lub gwarancji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boru mojej/naszej oferty rozliczenia będą dokonywane za pośrednictwem mojego/naszego rachunku bankowego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banku 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wymagane od Wykonawcy w zakresie wypełnienia obowiązków informacyjnych przewidzianych w art. 13 lub art. 14 RODO (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zalecane jest usunięcie treści oświadczenia np. przez jego wykreślenie).</w:t>
      </w:r>
    </w:p>
    <w:p>
      <w:pPr>
        <w:pStyle w:val="Normal"/>
        <w:spacing w:before="0" w:after="0"/>
        <w:ind w:left="720" w:hanging="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oferty s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 xml:space="preserve">     …………..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(pieczęć i podpis osoby (osób) upoważnionej(-ych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Wykonawc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fertę składa się, pod rygorem nieważności,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851" w:right="991" w:gutter="0" w:header="0" w:top="851" w:footer="1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723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08"/>
      </w:tabs>
      <w:ind w:left="723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Lucida Sans Unicod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24"/>
      <w:szCs w:val="24"/>
      <w:vertAlign w:val="superscript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Magdalena Szewczuk</dc:creator>
  <dc:description/>
  <cp:keywords/>
  <dc:language>en-US</dc:language>
  <cp:lastModifiedBy>mszewczuk</cp:lastModifiedBy>
  <cp:lastPrinted>2023-06-16T09:37:00Z</cp:lastPrinted>
  <dcterms:modified xsi:type="dcterms:W3CDTF">2025-04-24T11:05:00Z</dcterms:modified>
  <cp:revision>210</cp:revision>
  <dc:subject/>
  <dc:title/>
</cp:coreProperties>
</file>