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/>
      </w:pPr>
      <w:r>
        <w:rPr>
          <w:rFonts w:cs="Arial" w:ascii="Arial" w:hAnsi="Arial"/>
          <w:color w:val="0070C0"/>
          <w:szCs w:val="20"/>
        </w:rPr>
        <w:t xml:space="preserve">Załącznik nr 3 do SWZ </w:t>
      </w:r>
    </w:p>
    <w:p>
      <w:pPr>
        <w:pStyle w:val="Normal"/>
        <w:spacing w:before="0" w:after="0"/>
        <w:ind w:right="425" w:firstLine="708"/>
        <w:jc w:val="right"/>
        <w:rPr>
          <w:rFonts w:ascii="Arial" w:hAnsi="Arial" w:cs="Arial"/>
          <w:color w:val="0070C0"/>
          <w:szCs w:val="20"/>
        </w:rPr>
      </w:pPr>
      <w:r>
        <w:rPr>
          <w:rFonts w:cs="Arial" w:ascii="Arial" w:hAnsi="Arial"/>
          <w:color w:val="0070C0"/>
          <w:szCs w:val="20"/>
        </w:rPr>
        <w:t>(zmieniony)</w:t>
      </w:r>
    </w:p>
    <w:p>
      <w:pPr>
        <w:pStyle w:val="Normal"/>
        <w:ind w:right="425" w:firstLine="708"/>
        <w:jc w:val="right"/>
        <w:rPr>
          <w:rFonts w:ascii="Arial" w:hAnsi="Arial" w:cs="Arial"/>
          <w:color w:val="0070C0"/>
          <w:szCs w:val="20"/>
        </w:rPr>
      </w:pPr>
      <w:r>
        <w:rPr>
          <w:rFonts w:cs="Arial" w:ascii="Arial" w:hAnsi="Arial"/>
          <w:color w:val="0070C0"/>
          <w:szCs w:val="20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CHARAKTERYSTYKI OFEROWANEGO SPRZĘTU INFORMATYCZNEGO</w:t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/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120" w:after="0"/>
        <w:ind w:left="425" w:right="709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kładam/y niniejszy opis charakterystyki oferowanego sprzętu informatycznego zawierający </w:t>
      </w:r>
      <w:r>
        <w:rPr>
          <w:rFonts w:eastAsia="Arial Unicode MS" w:cs="Arial" w:ascii="Arial" w:hAnsi="Arial"/>
          <w:b/>
          <w:bCs/>
          <w:szCs w:val="20"/>
        </w:rPr>
        <w:t xml:space="preserve">opis parametrów technicznych zaoferowanego sprzętu </w:t>
      </w:r>
      <w:r>
        <w:rPr>
          <w:rFonts w:eastAsia="Calibri" w:cs="Arial" w:ascii="Arial" w:hAnsi="Arial"/>
          <w:b/>
          <w:bCs/>
          <w:szCs w:val="20"/>
          <w:lang w:eastAsia="en-US"/>
        </w:rPr>
        <w:t>na potwierdzenie zgodności oferowanych dostaw z wymaganiami określonymi w specyfikacji warunków zamówienia, a</w:t>
      </w:r>
      <w:r>
        <w:rPr>
          <w:rFonts w:eastAsia="Arial Unicode MS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 xml:space="preserve">zawartych w ofercie złożonej przeze mnie/nas w postępowaniu </w:t>
      </w:r>
      <w:r>
        <w:rPr>
          <w:rFonts w:eastAsia="Arial Unicode MS" w:cs="Arial" w:ascii="Arial" w:hAnsi="Arial"/>
          <w:b/>
          <w:bCs/>
          <w:szCs w:val="20"/>
        </w:rPr>
        <w:t xml:space="preserve">o udzielenie zamówienia publicznego pn. </w:t>
      </w:r>
      <w:r>
        <w:rPr>
          <w:rFonts w:cs="Arial" w:ascii="Arial" w:hAnsi="Arial"/>
          <w:b/>
          <w:bCs/>
          <w:i/>
          <w:szCs w:val="20"/>
        </w:rPr>
        <w:t>Dostawa sprzętu komputerowego oraz oprogramowania dla szkół ponadpodstawowych w ramach projektu „Rozwój kształcenia zawodowego szkół Miasta Zamość II”</w:t>
      </w:r>
      <w:r>
        <w:rPr>
          <w:rFonts w:eastAsia="Arial Unicode MS" w:cs="Arial" w:ascii="Arial" w:hAnsi="Arial"/>
          <w:b/>
          <w:bCs/>
          <w:i/>
          <w:szCs w:val="20"/>
        </w:rPr>
        <w:t xml:space="preserve"> (znak sprawy: IM-ZP.272.15.2025.MT)</w:t>
      </w:r>
      <w:r>
        <w:rPr>
          <w:rFonts w:eastAsia="Arial Unicode MS" w:cs="Arial" w:ascii="Arial" w:hAnsi="Arial"/>
          <w:b/>
          <w:bCs/>
          <w:szCs w:val="20"/>
        </w:rPr>
        <w:t>.</w:t>
      </w:r>
    </w:p>
    <w:tbl>
      <w:tblPr>
        <w:tblW w:w="14197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10"/>
        <w:gridCol w:w="8363"/>
        <w:gridCol w:w="2694"/>
      </w:tblGrid>
      <w:tr>
        <w:trPr>
          <w:trHeight w:val="6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techniczny oferowanego sprzę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, model</w:t>
            </w:r>
          </w:p>
        </w:tc>
      </w:tr>
      <w:tr>
        <w:trPr>
          <w:trHeight w:val="1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do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ruku: 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taśmy barwiącej: 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rozdzielczość druku: ………………….. dp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Możliwość wydruku w formatach : ………………………………cm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wydruku z rol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 zdjęcia o formacie 10 x 15 cm  – …………………. zdję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e wykończenia: 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……………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ka na zdjęcia w zestawie-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zasilając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umożliwiający podłączenie do komputer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del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</w:tr>
      <w:tr>
        <w:trPr>
          <w:trHeight w:val="2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Materiały eksploatacyjne do drukarki do zdjęć z pkt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 papier i folia kompatybilna z drukarką do zdjęć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estaw umożliwiająca wydruk zdjęć formatu 15x20cm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lość zestawów umożliwiająca wydruk minimum 7 000 szt. zdjęć formatu 15 x 20cm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Folia/naklejka magnetyczna z klejem formatu 10X15cm: …………………… szt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do kart PVC z oprogramowanie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odzaj druku: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wydruku: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drukowania: ………………………… dp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jnik kart automatyczn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na …………………………………………. kart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nik na ………………………. wydrukowanych kar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drukowania: ………………….kolorowych  kart na godzinę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umożliwiające przygotowanie i wydruk e-legitymacji szkolnych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karka do kart PVC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rogramowani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.</w:t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eksploatacyjne do drukarki do kart PVC z pkt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kolorowa na ………………. wydruków kompatybilna z drukarką do kart PVC – ilość umożliwiająca wydruk ……………….  wydruków</w:t>
            </w:r>
          </w:p>
          <w:p>
            <w:pPr>
              <w:pStyle w:val="Normal"/>
              <w:pBdr/>
              <w:spacing w:lineRule="auto" w:line="240" w:before="34" w:after="0"/>
              <w:ind w:right="1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czyszczący kompatybilny z drukarką: ………………..zestawów</w:t>
            </w:r>
          </w:p>
          <w:p>
            <w:pPr>
              <w:pStyle w:val="Normal"/>
              <w:pBdr/>
              <w:spacing w:lineRule="auto" w:line="240" w:before="0" w:after="0"/>
              <w:ind w:left="107" w:hanging="1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VC plastikowa biała kompatybilna z drukarką :……………….szt.</w:t>
            </w:r>
          </w:p>
          <w:p>
            <w:pPr>
              <w:pStyle w:val="Normal"/>
              <w:pBdr/>
              <w:spacing w:lineRule="auto" w:line="240" w:before="0" w:after="0"/>
              <w:ind w:left="107" w:hanging="1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z paskiem magnetycznym:………………………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amoprzylepna (naklejana):………………………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5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ekranu:   …….ca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Rozdzielczość: …………….X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y nacisku: ……………………. stop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HDMI,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ompatybilność: Windows, Mac OS X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zestawie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órko do tabletu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asilacz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HDM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chawk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uchawki nauszne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ancja [Ω]: 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misja bezprzewodow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mikrofon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ukcja szumów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egulacja głośnośc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Maksymalny czas pracy:……………………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druku: 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dysz drukujących:……………… 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szar roboczy: szerokość ……… mm x głębokość ……… mm x wysokość ……..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podawanego materiału: …………………..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dyszy: ………………………….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ora zamknięt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tforma robocza podgrzewana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ujnik końca filamentu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ość: USB, Ethernet, Wif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arka dostarczana w formie gotowego do użycia urządzeni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o do drukar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Filament PVA: 70 szt., średnica: 1,75 mm, 7 różnych kolorów po 10 szt.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ga pojedynczego opakowania filamentu ………………k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arka 3D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ament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Zestaw komputerowy do obróbki grafiki i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Zestaw komputerowy</w:t>
            </w:r>
            <w:r>
              <w:rPr>
                <w:rFonts w:cs="Arial" w:ascii="Arial" w:hAnsi="Arial"/>
              </w:rPr>
              <w:t xml:space="preserve"> w skład którego wchodzą: stacja robocza, monitor, dodatkowe wyposażeni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obliczeniow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winien osiąga w teście wydajności CrossMark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Rating – wynik …………….pun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vity – wynik ………………. 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Creativity – wynik …………………..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Responsiveness –   wynik ………   </w:t>
            </w:r>
            <w:r>
              <w:rPr>
                <w:rFonts w:cs="Arial" w:ascii="Arial" w:hAnsi="Arial"/>
              </w:rPr>
              <w:t xml:space="preserve">punktów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operacyjna RAM</w:t>
            </w:r>
            <w:r>
              <w:rPr>
                <w:rFonts w:cs="Arial" w:ascii="Arial" w:hAnsi="Arial"/>
              </w:rPr>
              <w:t xml:space="preserve">: ……………….GB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Zewnętrzna karta graficzna</w:t>
            </w:r>
            <w:r>
              <w:rPr>
                <w:rFonts w:cs="Arial" w:ascii="Arial" w:hAnsi="Arial"/>
              </w:rPr>
              <w:t xml:space="preserve"> z ………….. GB pamięci własnej niewspółdzielonej osiągająca wynik…………….. </w:t>
            </w:r>
            <w:r>
              <w:rPr>
                <w:rFonts w:cs="Arial" w:ascii="Arial" w:hAnsi="Arial"/>
                <w:lang w:val="en-US"/>
              </w:rPr>
              <w:t>w PassMark Average G3D Mar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Dysk systemowy</w:t>
            </w:r>
            <w:r>
              <w:rPr>
                <w:rFonts w:cs="Arial" w:ascii="Arial" w:hAnsi="Arial"/>
                <w:lang w:val="en-US"/>
              </w:rPr>
              <w:t xml:space="preserve">: ………….TB SSD  M.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grywarka</w:t>
            </w:r>
            <w:r>
              <w:rPr>
                <w:rFonts w:cs="Arial" w:ascii="Arial" w:hAnsi="Arial"/>
              </w:rPr>
              <w:t xml:space="preserve">  DVD+/- RW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łyta główna</w:t>
            </w:r>
            <w:r>
              <w:rPr>
                <w:rFonts w:cs="Arial" w:ascii="Arial" w:hAnsi="Arial"/>
              </w:rPr>
              <w:t xml:space="preserve"> wyposażona w kartę dźwiękową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łyta główna</w:t>
            </w:r>
            <w:r>
              <w:rPr>
                <w:rFonts w:cs="Arial" w:ascii="Arial" w:hAnsi="Arial"/>
              </w:rPr>
              <w:t xml:space="preserve"> wyposażona w kartę sieciową o przepustowości………….. Gbp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Obudowa:</w:t>
            </w:r>
            <w:r>
              <w:rPr>
                <w:rFonts w:cs="Arial" w:ascii="Arial" w:hAnsi="Arial"/>
              </w:rPr>
              <w:t xml:space="preserve">  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udowa z obsługą kart PCI Express wyłącznie o pełnym profilu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  <w:r>
              <w:rPr>
                <w:rFonts w:cs="Arial" w:ascii="Arial" w:hAnsi="Arial"/>
              </w:rPr>
              <w:t>: 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równoważności</w:t>
            </w:r>
            <w:r>
              <w:rPr>
                <w:rFonts w:cs="Arial" w:ascii="Arial" w:hAnsi="Arial"/>
              </w:rPr>
              <w:t xml:space="preserve">: Pełna integracja z domeną Active Directory MS Windows (posiadaną przez Zamawiającego) opartą na serwerach Windows Server 2012; Zarządzanie komputerami poprzez Zasady Grup (GPO) Active Directory MS Windows (posiadaną przez Zamawiającego), WMI; Zainstalowany system operacyjny nie wymaga aktywacji za pomocą telefonu lub Internetu; Pełna integracja Płatnik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łna obsługa ActiveX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uruchomienia następujących rodzajów oprogramowania: Microsoft Office w wersjach od 2016 do 2021, wszystkich aplikacji z pakietu Adobe Creative Cloud All Apps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kiet oprogramowania zawierający: edytor tekstu, arkusz kalkulacyjny, program do tworzenia prezentacji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Monitor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zekątna: ……………..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obrazu: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zęstotliwość odświeżania ………………………H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łoka matrycy: matow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akrzywiony ekran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Złącza: HDMI, DisplayPort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Głośniki komputerow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estawu: 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oc głośników (RMS): …………….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: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Słuchawk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szne zamknięt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asmo przenoszenia słuchawek: …………….. ~ …………….. H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mikrofon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Minijack 3,5 mm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Kamera internetow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ość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awiatura US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Układ klawiatury: QWERTY US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przełączników ……………….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Niskoprofilow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Łączność 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sze numeryczn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sz USB optycz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 USB optyczna …………….. dp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długość…………..szerokość…………wysokość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la prawo i leworęcznych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ycisków: ………………… 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ółko przewijani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kabel USB o długości ……………………..m</w:t>
            </w:r>
          </w:p>
          <w:p>
            <w:pPr>
              <w:pStyle w:val="Normal"/>
              <w:spacing w:before="12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Komplet okablowania umożliwiający podłączenie dwóch monitorów do komputer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Głośniki komputer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łucha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amera internet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6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atramentowa do zdjęć A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apieru: 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atramentów: ……………………. kolorów atramen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: atramentow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ozdzielczość: ……………………………. dp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ęczny druk dwustron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Łączność: Wi-Fi i USB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stałego zasilania w atrament pozwalający na uzupełnianie zbiorników z butele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znaczenie: PC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………X…………. (…………X………….. na każde oko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wbudowana: …………………….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: USB-C 3.0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e głośnik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mikrofon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ra RG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do ładowan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er - 2 szt.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edykowany futerał lub torba do bezpiecznego przechowywania i transportowania zestawu gogl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 szt. jednorazowych nakładek ochronnych na gog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sublimacyjna na material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 sublimacyjny na tekstylia poliestrowe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odłoża: 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olorów: 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let tuszy sublimacyjnych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ozmiar ekranu:……………..ca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atybilność z systemem Windows i Mac OS X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nacisku pióra:…………………. Stop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Interfejsy HDMI,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Piórko do tabletu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Zasilacz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Kabel HDMI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Kabel USB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lorowe laserowe urządzenie wielofunkcyjne kse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laserowy-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Format arkusza: 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jnik ręczny formatu minimum A3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plex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 w kolorz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Skaner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gramatura papieru: ………………….g/m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eksploatacyjne do urządzenia wielofunkcyj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 pkt 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black: ……………. 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yellow: ……………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cyjan: ……………..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magenta:…………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14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eriały eksploatacyjne do drukarki do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apiery fotograficzne format A4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ura: ……………………. 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owy: …………………………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ynowy: ……………………... 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łyszczący: …………………….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12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ysk zewnętrzny (przenośny) SS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: ………….T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ędkość odczytu i zapisu: ……………..MB/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łącze USB-C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 SSD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 z uchwytem ścienny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kątna: …………."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 4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: ……………….. cd/m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….G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OM: ……………….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jścia sygnału: HDMI, USB-C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ł WiF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ryśni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zasilając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HDM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asowany do mocowań monitora uchwyt ścien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Adapter DisplayPort do HDMI 2.0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światłowodowy HDMI 2.0 o długości ………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chcord światłowodowy LC-L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chcord LC/APC-LC/APC, SM, 9/125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pleks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: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chcord światłowodowy SC-L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Patchcord SC/APC-LC/APC, SM, 9/125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Dupleks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……………………..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tynkowe gniazdo światłowodowe z adapterem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iejsce na osłonkę spawu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miejsce na adapter typu S.C.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zełącznica światłowodowa z adapterami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ortów…………..,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tacka spawów i pokrywk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ławik na kabel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6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litter optyczny 1: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ókno jednomodowe długość ………………… 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typu S.C.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69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łókno rozbiegowe jednomod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:………………… m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 typu S.C.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17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estaw do zarabiania złącz światłowodow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cinarka do włókien światłowodow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zualny lokalizator uszkodzeń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ipper do włókien światłowodow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ciągacz izolacji kabli światłowodow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rnik mocy optycznej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ojemnik na alkohol izopropylow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ba lub walizka na narzędz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narka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zualny lokalizator uszkodze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ipper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ciągacz izolacji kabli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Miernik mocy opt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alkohol izopropyl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lub walizka na narzędz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Światłowód jednomodow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Kabel światłowodowy, światłowód SM 9/125 długość………….. m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6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łącze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typu SC APC przeznaczone do kabli jednomodowych, odgiętka (boot) dla kabli o średnicy 0,9m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 mechaniczny do światłowodów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w mechaniczny, konstrukcja pozwala na łączenie światłowodów o średnicy 0,9 i 0,25m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łona spawu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8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flektometr optyczny OTD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lektometr optyczny światłowodowy obsługujący długości fali optycznej: minimum 1310 i 1550n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dynamiczny do …………….dB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PC dla przetwarzania dan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danych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godzin czasu pra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arka światłowodow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yp obsługiwanych włókien:  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ogram spawania Automatyczne ustawieni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pBdr/>
              <w:spacing w:lineRule="auto" w:line="240" w:before="0" w:after="0"/>
              <w:ind w:right="744" w:hanging="0"/>
              <w:rPr/>
            </w:pPr>
            <w:r>
              <w:rPr>
                <w:rFonts w:cs="Arial" w:ascii="Arial" w:hAnsi="Arial"/>
              </w:rPr>
              <w:t xml:space="preserve">Funkcja pauz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right="7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świetlacz LCD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pBdr/>
              <w:spacing w:lineRule="auto" w:line="240" w:before="0" w:after="0"/>
              <w:ind w:right="77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Akumulator litowy o pojemności …………….. mAh (………. cykli spawania i zgrzewania)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pBdr/>
              <w:spacing w:lineRule="auto" w:line="240" w:before="0" w:after="0"/>
              <w:ind w:right="17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bliżenie obrazu …………………….-krotne </w:t>
            </w:r>
          </w:p>
          <w:p>
            <w:pPr>
              <w:pStyle w:val="Normal"/>
              <w:pBdr/>
              <w:spacing w:lineRule="auto" w:line="240" w:before="0" w:after="0"/>
              <w:ind w:righ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a spawania: Spawanie łukow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a wyrównania: centrowanie do rdzenia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kcja obsługi w języku polskim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8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lawiatura mechaniczna przewodow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rzełączników: 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: dla gracz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: 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sze numeryczne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sze multimedialne/funkcyjne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3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 z uchwytem ścienny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kątna: ………………………."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 4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: …………………… cd/m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…………. 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…………. 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jścia sygnału: HDMI, USB-C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Moduł WiF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Dołączone akcesori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śni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zasilając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HDM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asowany do mocowań monitora uchwyt ścien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Adapter DisplayPort do HDMI 2.0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światłowodowy HDMI 2.0 o długości ……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25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lorowe laserowe urządzenie wielofunkcyjne kse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y papieru: ………………………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gramatura: …………………..g/m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wydruku: ……………………. kopii A4 na minutę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odłączenie:  LAN,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upleks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odajnik do automatycznego skanowania dokumentów dwustronn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Szafka lub podstaw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ełnowartościowy zestaw tonerów CMYK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7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eksploatacyjne do kserokopiar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 pkt 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tonerów CMYK umożliwiający wydruk minimum …………………… str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ksero, format A4, 80g, 500 arkuszy - 5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ksero, format A3, 80g, 500 arkuszy - 25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satynowy, format A3, 160g, 250 arkuszy - 2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satynowy, format A3, 200g, 250 arkuszy - 2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satynowy, format A3, 300g, 125 arkuszy - 1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25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ptop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ptop o wydajności obliczeniowej </w:t>
            </w:r>
            <w:r>
              <w:rPr>
                <w:rFonts w:cs="Arial" w:ascii="Arial" w:hAnsi="Arial"/>
              </w:rPr>
              <w:t>w teście wydajności CrossMark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Overall Rating –wynik…………. 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ductivity – wynik…………….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reativity – wynik……………….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esponsiveness – wynik……….pun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Karta graficzna </w:t>
            </w:r>
            <w:r>
              <w:rPr>
                <w:rFonts w:cs="Arial" w:ascii="Arial" w:hAnsi="Arial"/>
              </w:rPr>
              <w:t xml:space="preserve">- z niezależną, dedykowaną pamięcią VRAM o pojemności …..GB.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świetlacz</w:t>
            </w:r>
            <w:r>
              <w:rPr>
                <w:rFonts w:cs="Arial" w:ascii="Arial" w:hAnsi="Arial"/>
              </w:rPr>
              <w:t xml:space="preserve"> (przekątna) ………….. cale/cal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ryca IPS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owa powłoka matrycy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RAM</w:t>
            </w:r>
            <w:r>
              <w:rPr>
                <w:rFonts w:cs="Arial" w:ascii="Arial" w:hAnsi="Arial"/>
              </w:rPr>
              <w:t xml:space="preserve"> …………………… G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Dysk twardy SSD</w:t>
            </w:r>
            <w:r>
              <w:rPr>
                <w:rFonts w:cs="Arial" w:ascii="Arial" w:hAnsi="Arial"/>
              </w:rPr>
              <w:t xml:space="preserve"> ……………… GB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Komunikacja</w:t>
            </w:r>
            <w:r>
              <w:rPr>
                <w:rFonts w:cs="Arial" w:ascii="Arial" w:hAnsi="Arial"/>
              </w:rPr>
              <w:t xml:space="preserve">: LAN 1Gbs, </w:t>
            </w:r>
            <w:r>
              <w:rPr>
                <w:rFonts w:eastAsia="Roboto" w:cs="Arial" w:ascii="Arial" w:hAnsi="Arial"/>
              </w:rPr>
              <w:t>Wi-Fi 6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  <w:r>
              <w:rPr>
                <w:rFonts w:cs="Arial" w:ascii="Arial" w:hAnsi="Arial"/>
              </w:rPr>
              <w:t>: 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równoważności</w:t>
            </w:r>
            <w:r>
              <w:rPr>
                <w:rFonts w:cs="Arial" w:ascii="Arial" w:hAnsi="Arial"/>
              </w:rPr>
              <w:t xml:space="preserve">: Pełna integracja z domeną Active Directory MS Windows (posiadaną przez Zamawiającego) opartą na serwerach Windows Server 2012; Zarządzanie komputerami poprzez Zasady Grup (GPO) Active Directory MS Windows (posiadaną przez Zamawiającego), WMI; Zainstalowany system operacyjny nie wymaga aktywacji za pomocą telefonu lub Internetu; Pełna integracja Płatnik;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łna obsługa ActiveX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uruchomienia następujących rodzajów oprogramowania: Microsoft Office w wersjach od 2016 do 2021, wszystkich aplikacji z pakietu Adobe Creative Cloud All Apps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ewnętrzna nagrywar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V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 2.0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sz USB optycz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 USB optyczna ……………dp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długość…………..szerokość…………wysokość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la prawo i leworęczn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ycisków: ……………..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ółko przewijan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abel USB o długości ……………………..m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Torba na laptop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Lapt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agrywarka zewnętr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rba na laptopa</w:t>
            </w:r>
            <w:r>
              <w:rPr>
                <w:rFonts w:cs="Arial" w:ascii="Arial" w:hAnsi="Arial"/>
              </w:rPr>
              <w:t xml:space="preserve"> Producent: …………</w:t>
            </w:r>
          </w:p>
        </w:tc>
      </w:tr>
      <w:tr>
        <w:trPr>
          <w:trHeight w:val="8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: ………………….. mm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latek na sekundę: ………………fps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ystans Roboczy:……………….. m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ni projektor przenoś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ologia LED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 kontrastu: ……………………: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podstawowa: 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projektora: ……………………………… k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ysk pamięci zewnętrznej SS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k SSD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dysku:……………..T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k zewnętrz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odczytu [MB/s]: 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zapisu [MB/s]: ……………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ot laserowy do prezentacji multimedialnej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:………………..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cja bezprzewodowa: 2,4 GH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4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mpute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omputer stacjonarny </w:t>
            </w:r>
            <w:r>
              <w:rPr>
                <w:rFonts w:cs="Arial" w:ascii="Arial" w:hAnsi="Arial"/>
                <w:b/>
                <w:bCs/>
              </w:rPr>
              <w:t xml:space="preserve">o wydajności obliczeniowej </w:t>
            </w:r>
            <w:r>
              <w:rPr>
                <w:rFonts w:cs="Arial" w:ascii="Arial" w:hAnsi="Arial"/>
              </w:rPr>
              <w:t>w teście wydajności z wynikiem ……………………………. punktów ogólnej wydajnośc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ysk</w:t>
            </w:r>
            <w:r>
              <w:rPr>
                <w:rFonts w:cs="Arial" w:ascii="Arial" w:hAnsi="Arial"/>
              </w:rPr>
              <w:t xml:space="preserve">: SSD o pojemności …………………… GB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ozdzielczość wideo</w:t>
            </w:r>
            <w:r>
              <w:rPr>
                <w:rFonts w:cs="Arial" w:ascii="Arial" w:hAnsi="Arial"/>
              </w:rPr>
              <w:t>: …………………….. x ………………. herc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duktywność</w:t>
            </w:r>
            <w:r>
              <w:rPr>
                <w:rFonts w:cs="Arial" w:ascii="Arial" w:hAnsi="Arial"/>
              </w:rPr>
              <w:t xml:space="preserve"> 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plikacje biurowe</w:t>
            </w:r>
            <w:r>
              <w:rPr>
                <w:rFonts w:cs="Arial" w:ascii="Arial" w:hAnsi="Arial"/>
              </w:rPr>
              <w:t xml:space="preserve"> 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•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dycja zdjęć </w:t>
            </w:r>
            <w:r>
              <w:rPr>
                <w:rFonts w:cs="Arial" w:ascii="Arial" w:hAnsi="Arial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9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worzenie treści</w:t>
            </w:r>
            <w:r>
              <w:rPr>
                <w:rFonts w:cs="Arial" w:ascii="Arial" w:hAnsi="Arial"/>
              </w:rPr>
              <w:t xml:space="preserve"> 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RAM……………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rta muzyczna</w:t>
            </w:r>
            <w:r>
              <w:rPr>
                <w:rFonts w:cs="Arial" w:ascii="Arial" w:hAnsi="Arial"/>
              </w:rPr>
              <w:t xml:space="preserve">: wejście i wyjście 3,5 jack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rta sieciowa</w:t>
            </w:r>
            <w:r>
              <w:rPr>
                <w:rFonts w:cs="Arial" w:ascii="Arial" w:hAnsi="Arial"/>
              </w:rPr>
              <w:t xml:space="preserve">: Ethernet 10/100/1000 (RJ-45) oraz bezprzewodowa - Wi-F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rty:</w:t>
            </w:r>
            <w:r>
              <w:rPr>
                <w:rFonts w:cs="Arial" w:ascii="Arial" w:hAnsi="Arial"/>
              </w:rPr>
              <w:t xml:space="preserve"> Złącza płyty głównej:  HDMI /DP/ LAN / 4x USB 3.0 / 2x USB 2.0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łącza front panelu:</w:t>
            </w:r>
            <w:r>
              <w:rPr>
                <w:rFonts w:cs="Arial" w:ascii="Arial" w:hAnsi="Arial"/>
              </w:rPr>
              <w:t xml:space="preserve"> 1x USB 3.1 / 2x USB 2.0 / 2x AUDIO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Zasilacz:</w:t>
            </w:r>
            <w:r>
              <w:rPr>
                <w:rFonts w:cs="Arial" w:ascii="Arial" w:hAnsi="Arial"/>
              </w:rPr>
              <w:t xml:space="preserve"> ATX………………….W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akowe zestaw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S producenta oferowanego komputera zgodny ze specyfikacją UEFI, Możliwość odczytania z BIOS informacji o: wersji BIOS o numerze seryjnym, dacie produkcji komputer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 …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atura: układ polski programist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 xml:space="preserve">Mys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ompu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Interaktywny monitor dotykowy o przekątnej…………………… "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askie panele dotykowe zapewniające rozdzielczość 4K UHD oraz 20 punktów dotyku wyposażone w antyodblaskowy wyświetlacz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rny na zarysowania wyświetlacz ze szkła hartowanego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 posiadający szeroki zakres złącz sygnałowych, ułatwiające jego podłączenie oraz możliwość dzielenia się treścią bezprzewodowo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amięć operacyjna …………………………… GB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(przekątna) ……………..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..(H) X ……………(V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Jasność: …………………….cd/m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zas reakcji: ……………….m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Liczba głośników: 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owy przewód zasilający 3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VGA (5 m)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audio (5m)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2x Pisa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Bater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kcja obsług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wejścia …………. x HDMI, ……… x VGA, ……..x Audio, ……………x RJ45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wyjścia ……………. x HDMI,……………x Audio, RJ45 x……………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 xml:space="preserve">Współpracujący z Systemem Windows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do komputer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 monitora …………………. 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 monitora ……………………….”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 monitora HDMI/DP kompatybilne z kartą graficzną komputera z pkt 39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zualize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sor: …………………. " CMOS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frowy zoom: ………………. x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cus automatyczny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rty komunikacyjne: USB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jście: HDM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e: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Obracanie obrazu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Automatyczny balans biel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Transmisja obrazu przez WI-F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Wbudowany mikrofon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pracujący z systemem Windows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soria: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Kabel USB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Kabel HDM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silacz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Obsługiwane typy plików: OBJ, STL, PLY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 xml:space="preserve">Współpracujący z systemem Windows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zybkość skanowania: ………….fp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: ……………. Mm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dzaj światła: białe światło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nowanie w kolorze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nowanie na zewnątrz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……………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skanowania od ………………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głość robocza ………..-………….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komunikacyjny: WiFi, USB 3.0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Bezodstpw"/>
              <w:spacing w:lineRule="auto" w:line="276"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 do skanowania w języku polskim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aner 3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 do skan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1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oter drukując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Format: …………….. mm/……………….."</w:t>
            </w:r>
          </w:p>
          <w:p>
            <w:pPr>
              <w:pStyle w:val="Normal"/>
              <w:pBdr/>
              <w:spacing w:before="0" w:after="0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Ilość atramentów: ………………………….</w:t>
            </w:r>
          </w:p>
          <w:p>
            <w:pPr>
              <w:pStyle w:val="Normal"/>
              <w:pBdr/>
              <w:spacing w:before="0" w:after="0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Rozdzielczość: ………X……………… dpi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 xml:space="preserve">Współpracujący z systemem Windows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Bezodstpw"/>
              <w:spacing w:lineRule="auto" w:line="276" w:before="0" w:after="60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orty komunikacyjne: LAN, WiFi, USB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Zestaw komputerow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Zestaw komputerowy</w:t>
            </w:r>
            <w:r>
              <w:rPr>
                <w:rFonts w:cs="Arial" w:ascii="Arial" w:hAnsi="Arial"/>
              </w:rPr>
              <w:t xml:space="preserve"> w skład którego wchodzą: stacja robocza, monitor, dodatkowe wyposażenie.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Wydajność obliczeniowa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Komputer osiąga w teście wydajności Sysmark Deskop 30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Overall Performance –wynik……………punktów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rocesor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wydajność procesora na poziomie ………………… </w:t>
            </w: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PassMark Multithread Rating,  …………………. Single Thread Rating</w:t>
            </w:r>
            <w:r>
              <w:rPr>
                <w:rStyle w:val="Eop"/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  <w:lang w:val="en-US"/>
              </w:rPr>
            </w:pPr>
            <w:r>
              <w:rPr>
                <w:rStyle w:val="Eop"/>
                <w:rFonts w:cs="Arial" w:ascii="Arial" w:hAnsi="Arial"/>
                <w:lang w:val="en-US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amięć operacyjna RAM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………………… GB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  <w:b/>
                <w:bCs/>
              </w:rPr>
              <w:t>Karta graficzna: </w:t>
            </w:r>
            <w:r>
              <w:rPr>
                <w:rStyle w:val="Normaltextrun"/>
                <w:rFonts w:cs="Arial" w:ascii="Arial" w:hAnsi="Arial"/>
              </w:rPr>
              <w:t xml:space="preserve"> pamięć ……… GB własnej niewspółdzielnona, PassMark Average G3D Mark ……………………..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Dysk systemowy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………TB SSD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możliwość montażu dodatkowego dysku -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łyta główna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wyposażona w kartę dźwiękową -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Obudowa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  Tower 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try przeciw kurzowi, Front , Góra, Dół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Nagrywarka DVD 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Komunikacja: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karta sieciowa Ethernet 10/100/1000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Złącza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DMI/DP (kompatybilne z dostarczanym monitorem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LAN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x USB 3.0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..x USB 2.0,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złącza front panelu: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.x USB 3.1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.x USB 2.0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wejście i wyjście audio 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sz w:val="22"/>
                <w:szCs w:val="22"/>
              </w:rPr>
              <w:t>Bez systemu operacyjnego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Klawiatura: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USB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 przewodowa/bezprzewodowa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układ polski programisty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 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Mysz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USB 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rzewodowa/ bezprzewodowa optyczna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 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(właściwe zaznaczyć)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sz w:val="22"/>
                <w:szCs w:val="22"/>
              </w:rPr>
              <w:t>Słuchawki: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nauszne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  <w:b/>
                <w:bCs/>
              </w:rPr>
              <w:t>Komplet okablowania</w:t>
            </w:r>
            <w:r>
              <w:rPr>
                <w:rStyle w:val="Eop"/>
                <w:rFonts w:cs="Arial" w:ascii="Arial" w:hAnsi="Arial"/>
              </w:rPr>
              <w:t xml:space="preserve">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  <w:b/>
              </w:rPr>
              <w:t>Monitor: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 xml:space="preserve">przekątna ……………..”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rozdzielczość ……………………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wejścia HDMI lub inne kompatybilne z dostarczaną jednostką centralną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 xml:space="preserve">wbudowane głośniki stereo …………..W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wbudowana kamera i mikrofon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regulacja pochylenia ekranu w przód i w tył, regulacja wysokości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 xml:space="preserve">Mysz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łucha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rukarka do kolorowego wydruku dwustronnego kart plastikowych wraz </w:t>
              <w:br/>
              <w:t>z oprogramowaniem i akcesori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kern w:val="2"/>
              </w:rPr>
              <w:t>rodzaj druku:………………………………..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wydruk dwustronny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rozdzielczość drukowania: …………… dpi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prędkość: druk w kolorze do …………. kart/godz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kern w:val="2"/>
              </w:rPr>
              <w:t>materiał:………………….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wymiary: format CR80 ISO 7810 ID-1 </w:t>
            </w:r>
            <w:r>
              <w:rPr>
                <w:rFonts w:cs="Arial" w:ascii="Arial" w:hAnsi="Arial"/>
                <w:kern w:val="2"/>
              </w:rPr>
              <w:t>(</w:t>
            </w:r>
            <w:r>
              <w:rPr>
                <w:rFonts w:cs="Arial" w:ascii="Arial" w:hAnsi="Arial"/>
                <w:bCs/>
                <w:kern w:val="2"/>
              </w:rPr>
              <w:t>f</w:t>
            </w:r>
            <w:r>
              <w:rPr>
                <w:rFonts w:cs="Arial" w:ascii="Arial" w:hAnsi="Arial"/>
                <w:kern w:val="2"/>
              </w:rPr>
              <w:t xml:space="preserve">ormat kart lojalnościowych lub </w:t>
            </w:r>
            <w:hyperlink r:id="rId2">
              <w:r>
                <w:rPr>
                  <w:rStyle w:val="InternetLink"/>
                  <w:rFonts w:cs="Arial" w:ascii="Arial" w:hAnsi="Arial"/>
                  <w:kern w:val="2"/>
                </w:rPr>
                <w:t>identyfikatorów w standardzie kart bankowych</w:t>
              </w:r>
            </w:hyperlink>
            <w:r>
              <w:rPr>
                <w:rFonts w:cs="Arial" w:ascii="Arial" w:hAnsi="Arial"/>
                <w:kern w:val="2"/>
              </w:rPr>
              <w:t xml:space="preserve"> itp.) oraz format 20 mil CR79 (format kart plastikowych samoprzylepnych) 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podajnik kart: ………………. kart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 xml:space="preserve">Interfejs USB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Dodatkowo w zestawie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zasilacz: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kabel USB: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oprogramowanie do drukarki</w:t>
            </w:r>
            <w:r>
              <w:rPr>
                <w:rStyle w:val="Eop"/>
                <w:rFonts w:cs="Arial" w:ascii="Arial" w:hAnsi="Arial"/>
              </w:rPr>
              <w:t xml:space="preserve">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materiały eksploatacyjn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 kart plastikowych grubość 0,76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. kart plastikowych  o grubości 0,25 mm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komplety taśm barwiących (czarna, biała i kolorow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karka do kolorowego wydruku dwustronnego kar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plastik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rogramowanie do drukar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Drukarka sublimacyjna wraz z zestawem materiałów eksploatacyjn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Drukarka sublimacyjna na tekstylia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format podłoża:…………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liczba kolorów atramentu:…………………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kabel zasilający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oprogramowanie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instrukcja w języku polskim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rasa termotransferowa do sublimacji: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o koszulek, czapek, kubków i talerzy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rozmiar obszaru roboczego: ……… x …………. cm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stawka do kubków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kubków zwykłych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kubków Latte mała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kubków Latte duża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talerzy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czapek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płynna regulacja docisku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sygnalizacja dźwiękiem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automatyczne odliczanie czasu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ikonowy podkład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ulacja temperatury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Materiały eksploatacyjne do drukark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omplet tuszy sublimacyjnych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pier sublimacyjny A4 – ………………… szt.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Drukar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Oprogramow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Prasa termotransfer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33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 ekranu IPS: ………”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: ………….x…………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ilość kolorów: …………. mld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poziomu nacisku pióra: ………………….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………………lpi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HDMI, USB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op"/>
                <w:rFonts w:cs="Arial" w:ascii="Arial" w:hAnsi="Arial"/>
              </w:rPr>
              <w:t>W zestaw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piórko do tabletu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zasilacz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kabel HDMI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USB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: Windows, Mac OS X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4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jedynczego skanowania: ……………….. mm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klatek na sekundę: ……………. fps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tans roboczy: do ………………400 mm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jedynczego ujęcia: ………. mm x …………mm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formaty plików: .ply, .obj, .stl,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eriały do druku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Materiały do druku 3D p</w:t>
            </w:r>
            <w:r>
              <w:rPr>
                <w:rFonts w:eastAsia="Arial Unicode MS" w:cs="Arial" w:ascii="Arial" w:hAnsi="Arial"/>
              </w:rPr>
              <w:t>rzeznaczone do pracowni zawodowej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: ……kg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ASA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różnych kolor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PET-G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żnych kolor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ABS+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różnych kolor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elastyczny – 15 szt.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- ……………… różne kolo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43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ządzenie wielofunkcyjne kolorowe A3 wraz z zestawem materiałów eksploatacyjn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urządzenie wielofunkcyjne (drukarka, skaner, ksero)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ologia: laser kolor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apieru: …………………………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: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owanie – ………….. x ………… dpi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owanie i skanowanie – …………… x ………………… dpi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matyczny druk dwustronny (duplex)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automatyczny podajnik do skanowania dokumentów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obsługiwane systemy operacyjne: wszystkie bieżące wersje Microsoft Windows, LINUX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y plików skanowania: pdf, jpeg, tiff, xps,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y: USB, LAN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o materiały eksploatacyjne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do drukarki A4 – ……………. ryz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do drukarki A3 – ……………. ryz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komplet tonerów do drukarki kolorowej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tyk RJ45 wtyk modularny internet LAN - paczka …………….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24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przeznaczeni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Attributevalues"/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rozdzielczość ekranu:</w:t>
            </w:r>
            <w:r>
              <w:rPr>
                <w:rFonts w:cs="Arial" w:ascii="Arial" w:hAnsi="Arial"/>
              </w:rPr>
              <w:t xml:space="preserve"> ……………….</w:t>
            </w:r>
            <w:r>
              <w:rPr>
                <w:rStyle w:val="Attributevalues"/>
                <w:rFonts w:cs="Arial" w:ascii="Arial" w:hAnsi="Arial"/>
              </w:rPr>
              <w:t xml:space="preserve"> x ……….. (…………… x ……... na każde oko),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częstotliwość odświeżania: ……………</w:t>
            </w:r>
            <w:r>
              <w:rPr>
                <w:rStyle w:val="Attributevalues"/>
                <w:rFonts w:cs="Arial" w:ascii="Arial" w:hAnsi="Arial"/>
              </w:rPr>
              <w:t xml:space="preserve"> </w:t>
            </w:r>
            <w:r>
              <w:rPr>
                <w:rStyle w:val="Attributename"/>
                <w:rFonts w:cs="Arial" w:ascii="Arial" w:hAnsi="Arial"/>
              </w:rPr>
              <w:t>Hz,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pole widzeni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……………</w:t>
            </w:r>
            <w:r>
              <w:rPr>
                <w:rStyle w:val="Attributename"/>
                <w:rFonts w:cs="Arial" w:ascii="Arial" w:hAnsi="Arial"/>
              </w:rPr>
              <w:t>stopni,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pamięć wbudowana:</w:t>
            </w:r>
            <w:r>
              <w:rPr>
                <w:rFonts w:cs="Arial" w:ascii="Arial" w:hAnsi="Arial"/>
              </w:rPr>
              <w:t xml:space="preserve"> …………….</w:t>
            </w:r>
            <w:r>
              <w:rPr>
                <w:rStyle w:val="Attributevalues"/>
                <w:rFonts w:cs="Arial" w:ascii="Arial" w:hAnsi="Arial"/>
              </w:rPr>
              <w:t xml:space="preserve"> </w:t>
            </w:r>
            <w:r>
              <w:rPr>
                <w:rStyle w:val="Attributename"/>
                <w:rFonts w:cs="Arial" w:ascii="Arial" w:hAnsi="Arial"/>
              </w:rPr>
              <w:t>GB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dźwięk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wbudowane głośniki, wbudowany mikrofon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Attributevalues"/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czujni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akcelerometr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values"/>
                <w:rFonts w:cs="Arial" w:ascii="Arial" w:hAnsi="Arial"/>
              </w:rPr>
              <w:t>czujnik podczerwieni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values"/>
                <w:rFonts w:cs="Arial" w:ascii="Arial" w:hAnsi="Arial"/>
              </w:rPr>
              <w:t>czujnik zbliżeniow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values"/>
                <w:rFonts w:cs="Arial" w:ascii="Arial" w:hAnsi="Arial"/>
              </w:rPr>
              <w:t>żyroskop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Attributevalues"/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złącz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USB-C 3.0 - ………….szt.,</w:t>
            </w:r>
          </w:p>
          <w:p>
            <w:pPr>
              <w:pStyle w:val="Normal"/>
              <w:spacing w:before="0" w:after="0"/>
              <w:rPr>
                <w:rStyle w:val="Attributename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akcesori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Style w:val="Attributevalues"/>
                <w:rFonts w:cs="Arial" w:ascii="Arial" w:hAnsi="Arial"/>
              </w:rPr>
              <w:t>bateria AA - 2 szt.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ttributevalues"/>
                <w:rFonts w:cs="Arial" w:ascii="Arial" w:hAnsi="Arial"/>
              </w:rPr>
              <w:t>kabel do ładowani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ttributevalues"/>
                <w:rFonts w:cs="Arial" w:ascii="Arial" w:hAnsi="Arial"/>
              </w:rPr>
              <w:t>kontroler - 2 szt.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ttributevalues"/>
                <w:rFonts w:cs="Arial" w:ascii="Arial" w:hAnsi="Arial"/>
              </w:rPr>
              <w:t>pasek na nadgarstek - 2 szt.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Style w:val="Attributevalues"/>
                <w:rFonts w:cs="Arial" w:ascii="Arial" w:hAnsi="Arial"/>
              </w:rPr>
              <w:t>zasilacz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5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 ramowy/projekcyj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ekranu: ………………………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: …………………”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format: 16:9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wierzchni: projekcja przednia z możliwość zastosowania projekcji tylnej jako dodatkowej opcji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składana, stabilna aluminiowa rama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szybki i łatwy montaż bez użycia narzędzi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regulacja wysokości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ekran do tylnej projekcji: </w:t>
            </w:r>
            <w:r>
              <w:rPr>
                <w:rFonts w:cs="Arial" w:ascii="Arial" w:hAnsi="Arial"/>
                <w:bCs/>
              </w:rPr>
              <w:t xml:space="preserve">powierzchnia mocowana do ramy na metalowe zatrzaski,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arne ramki (10 cm) zwiększające kontrast oglądanego obrazu 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kran ramowy/projekcyj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kran do tylnej proj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59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Monitor interaktyw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zekątna: ………………….."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zdzielczość: ……..x…………..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sność: ……………… cd/m²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 GB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 GB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widzenia: …………°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śniki: 2 x ……W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ejścia sygnału: HDMI, USB-C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porty komunikacyjne: RJ45, USB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moduł WiFi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kcesor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ilot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ryśnik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rzewód zasilając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rzewód HDMI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rzewód USB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opasowany do mocowań monitora uchwyt ścienn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Adapter DisplayPort do HDMI 2.0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rzewód światłowodowy HDMI 2.0 o długości ……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arka do światłowodów + akcesori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pawarka światłowodow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krzynka na narzędzi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zestaw zapasowych elektrod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gilotyna do cięcia włókien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ripper uniwersaln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ripper do kabli płaskich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butelka z dozownikiem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pędzel do czyszczeni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asek do noszenia spawarki 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ek do noszenia skrzynki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adowarka sieciowa z adapterem USB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: ………………….. x ………….(…………. x ……….. na każde oko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odświeżania ekranu: ……………… H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widzenia: …………….. stop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a pamięć: dysk ……………… GB, pamięć RAM ……………. 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i: czujnik podczerwieni, akcelerometr, żyroskop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ęk: wbudowane głośniki/słuchawki, wbudowany mikrofon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: USB-C 3.0 - …………..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: PC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ulary wyposażone w ……………. kontrolery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 …zasilac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 kabel do ładowania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szt. smyczy/ pasków na nadgarstk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sja: komercyjna dla użytkownika indywidualnego, dla biznesu lub edukacyjna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cje dodatkowe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gogle z możliwością pracy bez podłączenia do komputera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ożliwość instalacji oprogramowania z platformy (sklepu) dopuszczonej (lub prowadzonej) przez producenta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śli do działania gogli (w tym instalacji oprogramowania) wymagany jest abonament </w:t>
            </w:r>
            <w:r>
              <w:rPr>
                <w:rFonts w:cs="Arial" w:ascii="Arial" w:hAnsi="Arial"/>
                <w:bCs/>
              </w:rPr>
              <w:t>jest on</w:t>
            </w:r>
            <w:r>
              <w:rPr>
                <w:rFonts w:cs="Arial" w:ascii="Arial" w:hAnsi="Arial"/>
              </w:rPr>
              <w:t xml:space="preserve"> wliczony w cenę i opłacony na min. 60 miesięcy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ja i wersja urządzenia dopuszczają i umożliwiają wykorzystanie w placówkach edukacyjnych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 xml:space="preserve">                                                                     ………………………..………………………………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iejscowość, data                                                                                                                    </w:t>
        <w:tab/>
        <w:tab/>
        <w:tab/>
        <w:t xml:space="preserve"> kwalifikowany podpis elektroniczny </w:t>
      </w:r>
    </w:p>
    <w:p>
      <w:pPr>
        <w:pStyle w:val="Normal"/>
        <w:spacing w:lineRule="auto" w:line="240" w:before="0" w:after="0"/>
        <w:ind w:left="7788" w:firstLine="708"/>
        <w:rPr/>
      </w:pPr>
      <w:r>
        <w:rPr>
          <w:rFonts w:cs="Arial" w:ascii="Arial" w:hAnsi="Arial"/>
          <w:i/>
          <w:sz w:val="20"/>
          <w:szCs w:val="20"/>
        </w:rPr>
        <w:t xml:space="preserve">osoby/osób upoważnionej/nych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709" w:right="678" w:gutter="0" w:header="708" w:top="764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 xml:space="preserve">Opis charakterystyki oferowanego sprzętu informatycznego 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 tj. opatrzonej podpisem kwalifikowanym osoby/osób upoważnionej/nych do występowania w imieniu Wykonawcy</w:t>
      </w:r>
      <w:r>
        <w:rPr>
          <w:rFonts w:cs="Arial"/>
          <w:b/>
        </w:rPr>
        <w:t xml:space="preserve">.  </w:t>
      </w:r>
      <w:r>
        <w:rPr>
          <w:rFonts w:cs="Arial" w:ascii="Arial" w:hAnsi="Arial"/>
          <w:b/>
          <w:u w:val="single"/>
        </w:rPr>
        <w:t>Opis charakterystyki  oferowanego sprzętu informatycznego nie będzie podlegał uzupełni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5" w:leader="none"/>
        <w:tab w:val="center" w:pos="7725" w:leader="none"/>
      </w:tabs>
      <w:rPr/>
    </w:pPr>
    <w:r>
      <w:rPr/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6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3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cs="Bookman Old Styl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cs="Bookman Old Styl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cs="Bookman Old Styl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8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Attributevalues">
    <w:name w:val="attribute-values"/>
    <w:basedOn w:val="Domylnaczcionkaakapitu"/>
    <w:qFormat/>
    <w:rPr/>
  </w:style>
  <w:style w:type="character" w:styleId="Attributename">
    <w:name w:val="attribute-name"/>
    <w:basedOn w:val="Domylnaczcionkaakapitu"/>
    <w:qFormat/>
    <w:rPr/>
  </w:style>
  <w:style w:type="character" w:styleId="TekstpodstawowyZnak">
    <w:name w:val="Tekst podstawowy Znak"/>
    <w:qFormat/>
    <w:rPr>
      <w:rFonts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spacing w:before="0" w:after="60"/>
      <w:jc w:val="both"/>
    </w:pPr>
    <w:rPr>
      <w:rFonts w:ascii="Arial Unicode MS" w:hAnsi="Arial Unicode MS" w:eastAsia="Calibri" w:cs="Arial Unicode MS"/>
      <w:color w:val="auto"/>
      <w:sz w:val="20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tpoland.pl/karty/identyfikator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06:00Z</dcterms:created>
  <dc:creator>Piotr T</dc:creator>
  <dc:description/>
  <cp:keywords/>
  <dc:language>en-US</dc:language>
  <cp:lastModifiedBy>Marta Trych UM Zamość</cp:lastModifiedBy>
  <cp:lastPrinted>2025-05-13T11:21:00Z</cp:lastPrinted>
  <dcterms:modified xsi:type="dcterms:W3CDTF">2025-05-13T09:38:00Z</dcterms:modified>
  <cp:revision>6</cp:revision>
  <dc:subject/>
  <dc:title>Załącznik nr 1 do SIWZ</dc:title>
</cp:coreProperties>
</file>