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color w:val="0070C0"/>
          <w:szCs w:val="20"/>
        </w:rPr>
        <w:t xml:space="preserve">Załącznik nr 3 do SWZ </w:t>
      </w:r>
    </w:p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color w:val="0070C0"/>
          <w:szCs w:val="20"/>
        </w:rPr>
        <w:t>(zmieniony 2)</w:t>
      </w:r>
    </w:p>
    <w:p>
      <w:pPr>
        <w:pStyle w:val="Normal"/>
        <w:ind w:right="425" w:firstLine="708"/>
        <w:jc w:val="right"/>
        <w:rPr>
          <w:rFonts w:ascii="Arial" w:hAnsi="Arial" w:cs="Arial"/>
          <w:color w:val="0070C0"/>
          <w:szCs w:val="20"/>
        </w:rPr>
      </w:pPr>
      <w:r>
        <w:rPr>
          <w:rFonts w:cs="Arial" w:ascii="Arial" w:hAnsi="Arial"/>
          <w:color w:val="0070C0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CHARAKTERYSTYKI OFEROWANEGO SPRZĘTU INFORMATYCZNEGO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/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ładam/y niniejszy opis charakterystyki oferowanego sprzętu informatycznego zawierający </w:t>
      </w:r>
      <w:r>
        <w:rPr>
          <w:rFonts w:eastAsia="Arial Unicode MS" w:cs="Arial" w:ascii="Arial" w:hAnsi="Arial"/>
          <w:b/>
          <w:bCs/>
          <w:szCs w:val="20"/>
        </w:rPr>
        <w:t xml:space="preserve">opis parametrów technicznych zaoferowanego sprzętu </w:t>
      </w:r>
      <w:r>
        <w:rPr>
          <w:rFonts w:eastAsia="Calibri" w:cs="Arial" w:ascii="Arial" w:hAnsi="Arial"/>
          <w:b/>
          <w:bCs/>
          <w:szCs w:val="20"/>
          <w:lang w:eastAsia="en-US"/>
        </w:rPr>
        <w:t>na potwierdzenie zgodności oferowanych dostaw z wymaganiami określonymi w specyfikacji warunków zamówienia, a</w:t>
      </w:r>
      <w:r>
        <w:rPr>
          <w:rFonts w:eastAsia="Arial Unicode MS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 xml:space="preserve">zawartych w ofercie złożonej przeze mnie/nas w postępowaniu </w:t>
      </w:r>
      <w:r>
        <w:rPr>
          <w:rFonts w:eastAsia="Arial Unicode MS" w:cs="Arial" w:ascii="Arial" w:hAnsi="Arial"/>
          <w:b/>
          <w:bCs/>
          <w:szCs w:val="20"/>
        </w:rPr>
        <w:t xml:space="preserve">o udzielenie zamówienia publicznego pn. </w:t>
      </w:r>
      <w:r>
        <w:rPr>
          <w:rFonts w:cs="Arial" w:ascii="Arial" w:hAnsi="Arial"/>
          <w:b/>
          <w:bCs/>
          <w:i/>
          <w:szCs w:val="20"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b/>
          <w:bCs/>
          <w:i/>
          <w:szCs w:val="20"/>
        </w:rPr>
        <w:t xml:space="preserve"> (znak sprawy: IM-ZP.272.15.2025.MT)</w:t>
      </w:r>
      <w:r>
        <w:rPr>
          <w:rFonts w:eastAsia="Arial Unicode MS" w:cs="Arial" w:ascii="Arial" w:hAnsi="Arial"/>
          <w:b/>
          <w:bCs/>
          <w:szCs w:val="20"/>
        </w:rPr>
        <w:t>.</w:t>
      </w:r>
    </w:p>
    <w:tbl>
      <w:tblPr>
        <w:tblW w:w="14197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10"/>
        <w:gridCol w:w="8363"/>
        <w:gridCol w:w="2694"/>
      </w:tblGrid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pis techniczny oferowanego sprzę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, model</w:t>
            </w:r>
          </w:p>
        </w:tc>
      </w:tr>
      <w:tr>
        <w:trPr>
          <w:trHeight w:val="1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ruku: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taśmy barwiącej: 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zdzielczość druku: ………………….. dp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Możliwość wydruku w formatach : ………………………………cm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wydruku z rol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zdjęcia o formacie 10 x 15 cm  – …………………. zdję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wykończenia: 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……………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ka na zdjęcia w zestawie-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asilając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możliwiający podłączenie do komputer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do zdjęć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Materiały eksploatacyjne do drukarki do zdjęć z pkt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papier i folia kompatybilna z drukarką do zdjęć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estaw umożliwiająca wydruk zdjęć formatu 15x20cm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lość zestawów umożliwiająca wydruk minimum 7 000 szt. zdjęć formatu 15 x 20cm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Folia/naklejka magnetyczna z klejem formatu 9X14cm: …………………… sz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do kart PVC z oprogramowanie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dzaj druku: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wydruku: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owania: …………………………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kart automatyczn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na …………………………………………. kart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nik na ………………………. wydrukowanych ka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ędkość drukowania: ………………….kolorowych  kart na godzinę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umożliwiające przygotowanie i wydruk e-legitymacji szkolnych dostarczane wraz z drukarką przez producent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karka do kart PVC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Producent: 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eksploatacyjne do drukarki do kart PVC z pkt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kolorowa na ………………. wydruków kompatybilna z drukarką do kart PVC – ilość umożliwiająca wydruk ……………….  wydruków</w:t>
            </w:r>
          </w:p>
          <w:p>
            <w:pPr>
              <w:pStyle w:val="Normal"/>
              <w:pBdr/>
              <w:spacing w:lineRule="auto" w:line="240" w:before="34" w:after="0"/>
              <w:ind w:right="149" w:hanging="0"/>
              <w:rPr/>
            </w:pPr>
            <w:r>
              <w:rPr>
                <w:rFonts w:cs="Arial" w:ascii="Arial" w:hAnsi="Arial"/>
              </w:rPr>
              <w:t>Zestaw czyszczący kompatybilny z drukarką: ………………..zestawów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VC plastikowa biała kompatybilna z drukarką :……………….szt.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z paskiem magnetycznym: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amoprzylepna (naklejana):………………………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   …….ca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Rozdzielczość: …………….X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y nacisku: ……………………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HDMI,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ompatybilność: Windows, Mac OS 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estawi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órko do tablet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asilacz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HDM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t graficzn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uchawki nauszne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ja [Ω]: 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misja bezprzewod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ukcja szumów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gulacja głośnośc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zas pracy:……………………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chawk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: 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ysz drukujących:………………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zar roboczy: szerokość ……… mm x głębokość …… mm x wysokość …..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podawanego materiału: …………………..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dyszy: ………………………….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ora zamknięt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tforma robocza podgrzewan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jnik końca filament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: USB, Ethernet, Wif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arka dostarczana w formie gotowego do użycia urządzeni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o do drukar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Filament PLA: 70 szt., średnica: 1,75 mm, 7 różnych kolorów po 10 szt.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ga pojedynczego opakowania filamentu ………………k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3D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ament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Zestaw komputerowy do obróbki grafiki i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winien osiąga w teście wydajności CrossMark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Rating – wynik 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tivity – wynik ………………. 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ity – wynik ………………….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Responsiveness –   wynik ………   </w:t>
            </w:r>
            <w:r>
              <w:rPr>
                <w:rFonts w:cs="Arial" w:ascii="Arial" w:hAnsi="Arial"/>
              </w:rPr>
              <w:t xml:space="preserve">punktó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.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operacyjna RAM</w:t>
            </w:r>
            <w:r>
              <w:rPr>
                <w:rFonts w:cs="Arial" w:ascii="Arial" w:hAnsi="Arial"/>
              </w:rPr>
              <w:t xml:space="preserve">: ……………….G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rta graficzna </w:t>
            </w:r>
            <w:r>
              <w:rPr>
                <w:rFonts w:cs="Arial" w:ascii="Arial" w:hAnsi="Arial"/>
              </w:rPr>
              <w:t>niezintegrowana z procesorem i dostarczona jako integralna część stacji roboczej zamontowana w jej obudowie z ………….. GB pamięci własnej niewspółdzielonej osiągająca wynik…………….. w PassMark Average G3D Mar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systemowy</w:t>
            </w:r>
            <w:r>
              <w:rPr>
                <w:rFonts w:cs="Arial" w:ascii="Arial" w:hAnsi="Arial"/>
              </w:rPr>
              <w:t xml:space="preserve">: ………….TB SSD  M.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grywarka</w:t>
            </w:r>
            <w:r>
              <w:rPr>
                <w:rFonts w:cs="Arial" w:ascii="Arial" w:hAnsi="Arial"/>
              </w:rPr>
              <w:t xml:space="preserve">  DVD+/- RW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dźwiękową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sieciową o przepustowości………….. Gb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Obudowa:</w:t>
            </w:r>
            <w:r>
              <w:rPr>
                <w:rFonts w:cs="Arial" w:ascii="Arial" w:hAnsi="Arial"/>
              </w:rPr>
              <w:t xml:space="preserve"> 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budowa z obsługą kart PCI Express wyłącznie o pełnym profil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Złącz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/DP (kompatybilne z dostarczanym monitorem) -</w:t>
            </w:r>
            <w:r>
              <w:rPr>
                <w:rFonts w:eastAsia="Arial Unicode MS" w:cs="Arial" w:ascii="Arial" w:hAnsi="Arial"/>
                <w:i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(RJ-45) -</w:t>
            </w:r>
            <w:r>
              <w:rPr>
                <w:rFonts w:eastAsia="Arial Unicode MS" w:cs="Arial" w:ascii="Arial" w:hAnsi="Arial"/>
                <w:i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x USB 3.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x USB 2.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i wyjście audio -</w:t>
            </w:r>
            <w:r>
              <w:rPr>
                <w:rFonts w:eastAsia="Arial Unicode MS" w:cs="Arial" w:ascii="Arial" w:hAnsi="Arial"/>
                <w:i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 xml:space="preserve"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obsługa Active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kiet oprogramowania zawierający: edytor tekstu umożliwiający zapis dokumentów w formacie PDF, arkusz kalkulacyjny, program do tworzenia prezentacji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Monitor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zekątna wyświetlacza: ……………..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ormat obrazu: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asność……………..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zęstotliwość odświeżania ………………………H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włoka matrycy: mat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Kąt widzenia…………..stopni/…………..stop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akrzywiony ekra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głośniki stereo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Złącza: HDMI, DisplayPort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Regulacja pochylenia ekranu przód/tył</w:t>
            </w:r>
            <w:r>
              <w:rPr>
                <w:rFonts w:eastAsia="Arial Unicode MS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Głośniki komputerow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estawu: 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c głośników (RMS): …………….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: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Słuchawk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szne zamknięt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smo przenoszenia słuchawek: …………….. ~ …………….. 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Minijack 3,5 mm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Kamera internetow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wiatura US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Układ klawiatury: QWERTY U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rzełączników ………………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Niskoprofil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Łączność 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numeryczn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..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la prawo i leworęcz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……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ółko przewijani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omplet okablowani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 komputera stacjonarnego (zestawu)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ertyfikat ISO 9001 systemu zarządzania jakością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ISO 14001 zarządzania środowiskiem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żdy zestaw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deklarację zgodności UE i oznakowanie CE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TCO lub EPEAT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6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atramentowa do zdjęć A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atramentów: ……………………. kolorów atramen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: atramentow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zdzielczość: …………………………….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ęczny druk dwustro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Łączność: Wi-Fi i USB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stałego zasilania w atrament pozwalający na uzupełnianie zbiorników z butele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Drukarka atramentowa do zdjęć A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znaczenie: PC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………X…………. (…………X………….. na każde ok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wbudowana: ……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: USB-C 3.0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głośnik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a RG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do ładowan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- 2 szt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edykowany futerał lub torba do bezpiecznego przechowywania i transportowania zestawu gogl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 szt. jednorazowych nakładek ochronnych na gog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gle V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sublimacyjna na material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sublimacyjny na tekstylia poliestrow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odłoża: 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lorów: 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let tuszy sublimacyj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karka sublimacyjna na materi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……………..ca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atybilność z systemem Windows i Mac OS 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nacisku pióra:…………………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Interfejsy HDMI,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Piórko do tabletu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Zasilacz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Kabel HDMI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Kabel USB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let graficz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laserowy-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rkusza: 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ręczny formatu A3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owanie dwustronne automatycz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w kolorz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Skaner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 papieru: ………………….g/m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orowe laserowe urządzenie wielofunkcyjne kser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black: …………….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Toner yellow: ……………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cyjan: ……………..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magenta:…………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4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eksploatacyjne do drukarki do zdję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apiery fotograficzne format A4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: ……………………. 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owy: …………………………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atynowy: ……………………...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zczący: ………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2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zewnętrzny (przenośny)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: ………….T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ędkość odczytu i zapisu: ……………..MB/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łącze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 SSD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ysk zewnętrzny (przenośny) SS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kątna wyświetlacza: …………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3840 x 2160 (4K UHD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.. cd/m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a sygnału: HDMI,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WiF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yśni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zasilając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HDM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asowany do mocowań monitora uchwyt ście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…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L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chcord LC/APC-LC/APC, SM, 9/125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: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SC-L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atchcord SC/APC-LC/APC, SM, 9/125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…………..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tynkowe gniazdo światłowodowe z adapterem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iejsce na osłonkę spawu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miejsce na adapter typu S.C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zełącznica światłowodowa z adapterami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rtów…………..,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tacka spawów i pokrywk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ławik na kabel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litter optyczny 1: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ókno jednomodowe długość ………………… 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typu S.C.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łókno rozbiegowe jednomodow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:………………… m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typu S.C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staw do zarabiania złącz światłowodow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cinarka do włókien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zualny lokalizator uszkodzeń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ipper do włókien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ągacz izolacji kabli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rnik mocy optycznej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jemnik na alkohol izopropylow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ba lub walizka na narzędz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lub walizka na narzęd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Światłowód jednomod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światłowodowy, światłowód SM 9/125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.. m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łącze typu S.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typu SC APC przeznaczone do kabli jednomodowych, odgiętka (boot) dla kabli o średnicy 0,9m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 mechaniczny do światłowodów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w mechaniczny, konstrukcja pozwala na łączenie światłowodów o średnicy 0,9 i 0,25m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łona spawu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lektometr optyczny OTD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ktometr optyczny światłowodowy obsługujący długości fali optycznej: 1310 i 1550n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ynamiczny do …………….dB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PC dla przetwarzania da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danych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godzin czasu pra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światło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yp obsługiwanych włókien:  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ogram spawania Automatyczne ustawieni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/>
            </w:pPr>
            <w:r>
              <w:rPr>
                <w:rFonts w:cs="Arial" w:ascii="Arial" w:hAnsi="Arial"/>
              </w:rPr>
              <w:t xml:space="preserve">Funkcja pauz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cz LCD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7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Akumulator litowy o pojemności …………….. mAh (………. cykli spawania i zgrzewania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17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bliżenie obrazu …………………….-krotne </w:t>
            </w:r>
          </w:p>
          <w:p>
            <w:pPr>
              <w:pStyle w:val="Normal"/>
              <w:pBdr/>
              <w:spacing w:lineRule="auto" w:line="240" w:before="0" w:after="0"/>
              <w:ind w:righ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a spawania: Spawanie łukow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a wyrównania: centrowanie do rdzeni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obsługi w języku polskim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5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lawiatura mechaniczna przewodow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zełączników: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: dla gracz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 przewodow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multimedialne/funkcyj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kątna wyświetlacza: ………………………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3840 2160 (4K UHD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…… cd/m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a sygnału: HDMI,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Moduł WiF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Dołączone akcesor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śni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zasilając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HDM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asowany do mocowań monitora uchwyt ście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5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apieru: ………………………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: …………………..g/m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wydruku: ……………………. kopii A4 na minutę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dłączenie:  LAN,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rukowanie dwustronne automatycz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dajnik do automatycznego skanowania dokumentów dwustron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Szafka lub podstaw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ełnowartościowy zestaw tonerów CMYK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orowe laserowe urządzenie wielofunkcyjne ks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kserokopia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tonerów CMYK umożliwiający wydruk minimum …………………… str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sero, format A4, 80g, 500 arkuszy - 5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sero, format A3, 80g, 500 arkuszy - 25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160g, 250 arkuszy - 2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200g, 250 arkuszy - 2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300g, 125 arkuszy - 1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Ton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5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pto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top o wydajności obliczeniowej </w:t>
            </w:r>
            <w:r>
              <w:rPr>
                <w:rFonts w:cs="Arial" w:ascii="Arial" w:hAnsi="Arial"/>
              </w:rPr>
              <w:t>w teście wydajności CrossMark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Overall Rating –wynik…………. 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tivity – wynik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reativity – wynik…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sponsiveness – wynik……….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Karta graficzna </w:t>
            </w:r>
            <w:r>
              <w:rPr>
                <w:rFonts w:cs="Arial" w:ascii="Arial" w:hAnsi="Arial"/>
              </w:rPr>
              <w:t xml:space="preserve">- z niezależną, dedykowaną pamięcią VRAM o pojemności …..GB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świetlacz</w:t>
            </w:r>
            <w:r>
              <w:rPr>
                <w:rFonts w:cs="Arial" w:ascii="Arial" w:hAnsi="Arial"/>
              </w:rPr>
              <w:t xml:space="preserve"> (przekątna) ………….. cale/ca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ozdzielczość wyświetlacza:</w:t>
            </w:r>
            <w:r>
              <w:rPr>
                <w:rFonts w:cs="Arial" w:ascii="Arial" w:hAnsi="Arial"/>
              </w:rPr>
              <w:t>…………x 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Jasność:</w:t>
            </w:r>
            <w:r>
              <w:rPr>
                <w:rFonts w:cs="Arial" w:ascii="Arial" w:hAnsi="Arial"/>
              </w:rPr>
              <w:t>…………………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ryca IPS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owa powłoka matrycy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</w:t>
            </w:r>
            <w:r>
              <w:rPr>
                <w:rFonts w:cs="Arial" w:ascii="Arial" w:hAnsi="Arial"/>
              </w:rPr>
              <w:t xml:space="preserve"> …………………… 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twardy SSD</w:t>
            </w:r>
            <w:r>
              <w:rPr>
                <w:rFonts w:cs="Arial" w:ascii="Arial" w:hAnsi="Arial"/>
              </w:rPr>
              <w:t xml:space="preserve"> ……………… G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Komunikacja</w:t>
            </w:r>
            <w:r>
              <w:rPr>
                <w:rFonts w:cs="Arial" w:ascii="Arial" w:hAnsi="Arial"/>
              </w:rPr>
              <w:t xml:space="preserve">: LAN 1Gbs, </w:t>
            </w:r>
            <w:r>
              <w:rPr>
                <w:rFonts w:eastAsia="Roboto;Times New Roman" w:cs="Arial" w:ascii="Arial" w:hAnsi="Arial"/>
              </w:rPr>
              <w:t>Wi-Fi 6, Bluetooth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b/>
              </w:rPr>
              <w:t xml:space="preserve">Wbudowany mikrofon i kamera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</w:rPr>
              <w:t xml:space="preserve">Wbudowane głośnik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 xml:space="preserve"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;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obsługa ActiveX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Czas pracy przy zasilaniu bateryjnym i średnim obciążeniu:</w:t>
            </w:r>
            <w:r>
              <w:rPr>
                <w:rFonts w:cs="Arial" w:ascii="Arial" w:hAnsi="Arial"/>
              </w:rPr>
              <w:t>…………….godz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Waga wraz z baterią:</w:t>
            </w:r>
            <w:r>
              <w:rPr>
                <w:rFonts w:cs="Arial" w:ascii="Arial" w:hAnsi="Arial"/>
              </w:rPr>
              <w:t>……………..k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ilacz przystosowany do polskiego systemu energetyczneg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wnętrzna nagrywar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V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 2.0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 USB optyczna ……………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długość…………..szerokość…………wysokość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la prawo i leworęcz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..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ółko przewijan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orba na laptop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 laptopa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ertyfikat ISO 9001 systemu zarządzania jakością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ISO 14001 zarządzania środowiskiem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żdy laptop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deklarację zgodności UE i oznakowanie CE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TCO lub EPEAT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7030A0"/>
              </w:rPr>
            </w:pPr>
            <w:r>
              <w:rPr>
                <w:rFonts w:eastAsia="Arial Unicode MS" w:cs="Arial" w:ascii="Arial" w:hAnsi="Arial"/>
                <w:b/>
                <w:color w:val="7030A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agrywarka zewnętr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rba na laptopa</w:t>
            </w:r>
            <w:r>
              <w:rPr>
                <w:rFonts w:cs="Arial" w:ascii="Arial" w:hAnsi="Arial"/>
              </w:rPr>
              <w:t xml:space="preserve"> Producent: …………</w:t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…….. m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latek na sekundę: ………………fps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Osiągany dystans roboczy:: minimalnie: ……….mm, maksymalnie  …….. m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i projektor przenoś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ia LED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kontrastu: ……………………: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zdzielczość podstawowa: …………x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ojektora: ………………… 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pamięci zewnętrznej SS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SSD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:……………..T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zewnętrz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odczytu [MB/s]: 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zapisu [MB/s]: ……………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 laserowy do prezentacji multimedialnej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:………………..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bezprzewodowa: 2,4 GH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omputer stacjonarny </w:t>
            </w:r>
            <w:r>
              <w:rPr>
                <w:rFonts w:cs="Arial" w:ascii="Arial" w:hAnsi="Arial"/>
                <w:b/>
                <w:bCs/>
              </w:rPr>
              <w:t xml:space="preserve">o wydajności obliczeniowej </w:t>
            </w:r>
            <w:r>
              <w:rPr>
                <w:rFonts w:cs="Arial" w:ascii="Arial" w:hAnsi="Arial"/>
              </w:rPr>
              <w:t>w teście wydajności z wynikiem ……………………………. punktów ogólnej wydaj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e testy wydajnościowe przeprowadzono na automatycznych ustawieniach konfiguratora dołączonego przez firmę BAPCO i przy natywnej rozdzielczości wyświetlacza oraz włączonych wszystkich urządzaniach- </w:t>
            </w: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ysk</w:t>
            </w:r>
            <w:r>
              <w:rPr>
                <w:rFonts w:cs="Arial" w:ascii="Arial" w:hAnsi="Arial"/>
              </w:rPr>
              <w:t xml:space="preserve">: SSD o pojemności …………………… G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ozdzielczość wideo</w:t>
            </w:r>
            <w:r>
              <w:rPr>
                <w:rFonts w:cs="Arial" w:ascii="Arial" w:hAnsi="Arial"/>
              </w:rPr>
              <w:t xml:space="preserve">: …………………… x ………………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duktywność</w:t>
            </w:r>
            <w:r>
              <w:rPr>
                <w:rFonts w:cs="Arial" w:ascii="Arial" w:hAnsi="Arial"/>
              </w:rPr>
              <w:t xml:space="preserve">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plikacje biurowe</w:t>
            </w:r>
            <w:r>
              <w:rPr>
                <w:rFonts w:cs="Arial" w:ascii="Arial" w:hAnsi="Arial"/>
              </w:rPr>
              <w:t xml:space="preserve"> 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•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dycja zdjęć 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9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worzenie treści</w:t>
            </w:r>
            <w:r>
              <w:rPr>
                <w:rFonts w:cs="Arial" w:ascii="Arial" w:hAnsi="Arial"/>
              </w:rPr>
              <w:t xml:space="preserve"> 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……………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muzyczna</w:t>
            </w:r>
            <w:r>
              <w:rPr>
                <w:rFonts w:cs="Arial" w:ascii="Arial" w:hAnsi="Arial"/>
              </w:rPr>
              <w:t xml:space="preserve">: wejście i wyjście 3,5 jack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sieciowa</w:t>
            </w:r>
            <w:r>
              <w:rPr>
                <w:rFonts w:cs="Arial" w:ascii="Arial" w:hAnsi="Arial"/>
              </w:rPr>
              <w:t xml:space="preserve">: Ethernet 10/100/1000 (RJ-45) oraz bezprzewodowa - Wi-F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płyty głównej: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DMI/DP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LAN (RJ 45)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x USB 3.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.x USB 2.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łącza front panelu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x USB 3.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x USB 2.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e i wyjście audio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Zasilacz:</w:t>
            </w:r>
            <w:r>
              <w:rPr>
                <w:rFonts w:cs="Arial" w:ascii="Arial" w:hAnsi="Arial"/>
              </w:rPr>
              <w:t xml:space="preserve"> ATX………………….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akowe zestaw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S producenta oferowanego komputera zgodny ze specyfikacją UEFI, Możliwość odczytania z BIOS informacji o: wersji BIOS o numerze seryjnym, dacie produkcji komputer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…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atura: układ polski programist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Mys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 komputera stacjonarnego 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ertyfikat ISO 9001 systemu zarządzania jakością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ISO 14001 zarządzania środowiskiem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żdy komputer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deklarację zgodności UE i oznakowanie CE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TCO lub EPEAT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ompu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kątna wyświetlacza:</w:t>
            </w:r>
            <w:r>
              <w:rPr>
                <w:rFonts w:cs="Arial" w:ascii="Arial" w:hAnsi="Arial"/>
              </w:rPr>
              <w:t xml:space="preserve"> ……………..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 punktów doty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yodblaskowy wyświetlacz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cz ze szkła hartowanego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posiada możliwość dzielenia się treścią bezprzewodowo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mięć operacyjna …………………………… GB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3840 x 2160 (4K UHD):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asność: …………………….cd/m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zas reakcji: ……………….m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Liczba głośników: ………………...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/złącza: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: …………. x HDMI, ……… x VGA, ……..x Audio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……………. x HDMI,……………x Audio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x RJ 4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Współpracujący z Systemem Window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owy przewód zasilający o długości 3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VGA o długości 5 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audio o długości 5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2x Pisa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obsług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do komputer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rozdzielczość monitora ………x………. 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Arial" w:ascii="Arial" w:hAnsi="Arial"/>
              </w:rPr>
              <w:t>przekątna wyświetlacza ……………”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Arial" w:ascii="Arial" w:hAnsi="Arial"/>
              </w:rPr>
              <w:t>jasność:…………….cd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ąt widzenia…………..stopni/…………..stopni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</w:rPr>
              <w:t xml:space="preserve">wbudowane głośniki stereo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acja pochylenia ekranu przód/tył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złącza monitora HDMI/DP kompatybilne z kartą graficzną komputera z pkt 39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 monitora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ertyfikat ISO 9001 systemu zarządzania jakością;</w:t>
            </w: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ertyfikat ISO 14001 zarządzania środowiskiem.</w:t>
            </w: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deklarację zgodności UE i oznakowanie CE; </w:t>
            </w: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ertyfikat TCO lub EPEAT.</w:t>
            </w: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zualize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sor: …………………. " CMOS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frowy zoom: ………………. x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cus automatyczny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y komunikacyjne: USB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jście: HDM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e: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racanie obrazu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Automatyczny balans biel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Transmisja obrazu przez WI-F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Wbudowany mikrofon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soria: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abel USB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abel HDM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silacz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zual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4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sługiwane typy plików: OBJ, STL, PLY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zybkość skanowania: ………….f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skanowania: …………….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nowanie w kolorze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skanowania……………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ągany dystans roboczy:: minimalnie: ……….mm, maksymalnie  ……..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USB 3.0 lub nows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ner 3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oter drukując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 xml:space="preserve">Format: A0, 914 mm, 36”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Ilość atramentów: ………………………….</w:t>
            </w:r>
          </w:p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eastAsia="en-US"/>
              </w:rPr>
            </w:pPr>
            <w:r>
              <w:rPr>
                <w:rFonts w:eastAsia="Arial Unicode MS" w:cs="Arial" w:ascii="Arial" w:hAnsi="Arial"/>
                <w:lang w:eastAsia="en-US"/>
              </w:rPr>
              <w:t>Rozdzielczość: ………X……………… dpi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Bezodstpw"/>
              <w:spacing w:lineRule="auto" w:line="276"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orty komunikacyjne: LAN, WiFi, USB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Zestaw komputerow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Wydajność obliczeniowa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omputer osiąga w teście wydajności Sysmark Deskop 30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Overall Performance –wynik……………punktów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testy wydajnościowe przeprowadzono na automatycznych ustawieniach konfiguratora dołączonego przez firmę BAPCO i przy natywnej rozdzielczości wyświetlacza oraz włączonych wszystkich urządzaniach</w:t>
            </w:r>
            <w:r>
              <w:rPr>
                <w:rFonts w:eastAsia="Arial Unicode MS" w:cs="Arial" w:ascii="Arial" w:hAnsi="Arial"/>
                <w:i/>
              </w:rPr>
              <w:t xml:space="preserve"> 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W trakcie wykonywania testów nie stosowano overclokingu, oprogramowania wspomagającego pochodzącego z innego źródła niż fabrycznie zainstalowane oprogramowanie przez producent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ocesor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dajność procesora na poziomie ………………… 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PassMark Multithread Rating,  …………………. Single Thread Rating</w:t>
            </w:r>
            <w:r>
              <w:rPr>
                <w:rStyle w:val="Eop"/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  <w:lang w:val="en-US"/>
              </w:rPr>
            </w:pPr>
            <w:r>
              <w:rPr>
                <w:rStyle w:val="Eop"/>
                <w:rFonts w:cs="Arial" w:ascii="Arial" w:hAnsi="Arial"/>
                <w:lang w:val="en-US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amięć operacyjna RAM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………… GB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arta graficzna: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iezintegrowana z procesorem i dostarczona jako integralna część stacji roboczej zamontowana w jej obudowie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z ……….. GB pamięci własnej niewspółdzielonej</w:t>
            </w:r>
            <w:r>
              <w:rPr>
                <w:rStyle w:val="Normaltextrun"/>
                <w:rFonts w:cs="Arial" w:ascii="Arial" w:hAnsi="Arial"/>
              </w:rPr>
              <w:t>, osiągająca w PassMark Average G3D Mark …………………….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Dysk systemowy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TB SSD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możliwość montażu dodatkowego dysku -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łyta główn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posażona w kartę dźwiękową -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Obudow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  Tower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try przeciw kurzowi, Front , Góra, Dół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Nagrywarka DVD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omunikacja: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arta sieciowa Ethernet 10/100/1000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Złącz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DMI/DP (kompatybilne z dostarczanym monitorem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LAN</w:t>
            </w:r>
            <w:r>
              <w:rPr>
                <w:rFonts w:cs="Arial" w:ascii="Arial" w:hAnsi="Arial"/>
                <w:sz w:val="22"/>
                <w:szCs w:val="22"/>
              </w:rPr>
              <w:t xml:space="preserve"> (RJ 45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x USB 3.0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.x USB 2.0,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złącza front panelu: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3.1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.x USB 2.0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wejście i wyjście audio 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lawiatura: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SB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przewodowa/bezprzewodow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(nie właściwe skreślić)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kład polski programisty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 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Mysz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USB 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zewodowa/ bezprzewodowa optyczna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 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(nie właściwe skreślić)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Słuchawki: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nauszne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  <w:b/>
                <w:bCs/>
              </w:rPr>
              <w:t>Komplet okablowania</w:t>
            </w:r>
            <w:r>
              <w:rPr>
                <w:rStyle w:val="Eop"/>
                <w:rFonts w:cs="Arial" w:ascii="Arial" w:hAnsi="Arial"/>
              </w:rPr>
              <w:t xml:space="preserve">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  <w:b/>
              </w:rPr>
              <w:t>Monitor: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zekątna wyświetlacza</w:t>
            </w:r>
            <w:r>
              <w:rPr>
                <w:rStyle w:val="Normaltextrun"/>
                <w:rFonts w:cs="Arial" w:ascii="Arial" w:hAnsi="Arial"/>
              </w:rPr>
              <w:t xml:space="preserve"> ……………..”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rozdzielczość ………x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jasność………………cd/m</w:t>
            </w:r>
            <w:r>
              <w:rPr>
                <w:rStyle w:val="Normaltextrun"/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wejście HDMI lub inne kompatybilne z dostarczaną jednostką centralną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wbudowane głośniki stereo …………..W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wbudowana kamera i mikrofon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Normaltextrun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 xml:space="preserve">regulacja pochylenia ekranu w przód i w tył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regulacja wysokośc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 komputera stacjonarnego (zestawu)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ertyfikat ISO 9001 systemu zarządzania jakością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ISO 14001 zarządzania środowiskiem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żdy zestaw posiad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deklarację zgodności UE i oznakowanie CE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ertyfikat TCO lub EPEAT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 xml:space="preserve">Mys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ukarka do kolorowego wydruku dwustronnego kart plastikowych wraz </w:t>
              <w:br/>
              <w:t>z oprogramowaniem i akcesor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rodzaj druku:………………………………..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wydruk dwustronny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rozdzielczość drukowania: …………… dpi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prędkość: druk w kolorze do …………. kart/godz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materiał:………………….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wymiary: format CR80 ISO 7810 ID-1 </w:t>
            </w:r>
            <w:r>
              <w:rPr>
                <w:rFonts w:cs="Arial" w:ascii="Arial" w:hAnsi="Arial"/>
                <w:kern w:val="2"/>
              </w:rPr>
              <w:t>(</w:t>
            </w:r>
            <w:r>
              <w:rPr>
                <w:rFonts w:cs="Arial" w:ascii="Arial" w:hAnsi="Arial"/>
                <w:bCs/>
                <w:kern w:val="2"/>
              </w:rPr>
              <w:t>f</w:t>
            </w:r>
            <w:r>
              <w:rPr>
                <w:rFonts w:cs="Arial" w:ascii="Arial" w:hAnsi="Arial"/>
                <w:kern w:val="2"/>
              </w:rPr>
              <w:t xml:space="preserve">ormat kart lojalnościowych lub </w:t>
            </w:r>
            <w:hyperlink r:id="rId2">
              <w:r>
                <w:rPr>
                  <w:rStyle w:val="InternetLink"/>
                  <w:rFonts w:cs="Arial" w:ascii="Arial" w:hAnsi="Arial"/>
                  <w:kern w:val="2"/>
                </w:rPr>
                <w:t>identyfikatorów w standardzie kart bankowych</w:t>
              </w:r>
            </w:hyperlink>
            <w:r>
              <w:rPr>
                <w:rFonts w:cs="Arial" w:ascii="Arial" w:hAnsi="Arial"/>
                <w:kern w:val="2"/>
              </w:rPr>
              <w:t xml:space="preserve"> itp.) oraz format 20 mil CR79 (format kart plastikowych samoprzylepnych) 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odajnik kart: ………………. kart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Interfejs USB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W zestawie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zasilacz: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kabel USB: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oprogramowanie do drukarki (sterowniki)</w:t>
            </w:r>
            <w:r>
              <w:rPr>
                <w:rStyle w:val="Eop"/>
                <w:rFonts w:cs="Arial" w:ascii="Arial" w:hAnsi="Arial"/>
              </w:rPr>
              <w:t xml:space="preserve">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materiały eksploatacyj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kart plastikowych grubość 0,76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. kart plastikowych  o grubości 0,25 m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komplety taśm barwiących (czarna, biała i kolorow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dziurkacz do kart z prowadnicą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karka do kolorowego wydruku dwustronnego kar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lasti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ziurkacz do k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Drukarka sublimacyjna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Drukarka sublimacyjna na tekstyli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format podłoża:…………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liczba kolorów atramentu:…………………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kabel zasilający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erownik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instrukcja w języku polskim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rasa termotransferowa do sublimacji: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o koszulek, czapek, kubków i taler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ozmiar obszaru roboczego: ……… x …………. cm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stawka do kubków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zwykłych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Latte mał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Latte duż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taler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czapek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płynna regulacja docisku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sygnalizacja dźwiękiem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automatyczne odliczanie czasu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ikonowy podkład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acja temperatur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Materiały eksploatacyjne do drukark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mplet tuszy sublimacyjnych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ier sublimacyjny A4 – ………………… szt.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Druk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3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Tablet graficz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 IPS: ………”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.x…………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ilość kolorów: …………. ml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poziomu nacisku pióra: ………………….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………………lpi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HDMI, USB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op"/>
                <w:rFonts w:cs="Arial" w:ascii="Arial" w:hAnsi="Arial"/>
              </w:rPr>
              <w:t>W zestaw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piórko do tabletu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zasilacz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abel HDM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Windows, Mac OS X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t grafic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3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skanowania: ……………….. mm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klatek na sekundę: ……………. fps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osiągany dystans roboczy:: minimalnie: ……….mm, maksymalnie  …….. mm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formaty plików: .ply, .obj, .stl,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do druku 3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ateriały do druku 3D p</w:t>
            </w:r>
            <w:r>
              <w:rPr>
                <w:rFonts w:eastAsia="Arial Unicode MS" w:cs="Arial" w:ascii="Arial" w:hAnsi="Arial"/>
              </w:rPr>
              <w:t>rzeznaczone do pracowni zawodowej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: ……kg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SA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PET-G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BS+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elastyczny – 15 szt.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- ……………… różne kolo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43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ządzenie wielofunkcyjne kolorowe A3 wraz z zestawem materiałów eksploatacyjn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urządzenie wielofunkcyjne (drukarka, skaner, ksero)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ologia: laser kolor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…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: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owanie – ………….. x ………… dpi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 i skanowanie – …………… x ………………… dpi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y druk dwustronny (duplex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automatyczny podajnik do skanowania dokumentów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obsługiwane systemy operacyjne: wszystkie bieżące wersje Microsoft Windows, LINUX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lików skanowania: pdf, jpeg, tiff, xps,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y: USB, LAN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o materiały eksploatacyjne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drukarki A4 – ……………. ryz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do drukarki A3 – ……………. ryz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omplet tonerów do drukarki kolorowej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tyk RJ45 wtyk modularny internet LAN - paczka …………….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ządzenie wielofunkcyjne kolorowe A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8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przeznaczen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rozdzielczość ekranu:</w:t>
            </w:r>
            <w:r>
              <w:rPr>
                <w:rFonts w:cs="Arial" w:ascii="Arial" w:hAnsi="Arial"/>
              </w:rPr>
              <w:t xml:space="preserve"> ……………….</w:t>
            </w:r>
            <w:r>
              <w:rPr>
                <w:rStyle w:val="Attributevalues"/>
                <w:rFonts w:cs="Arial" w:ascii="Arial" w:hAnsi="Arial"/>
              </w:rPr>
              <w:t xml:space="preserve"> x ……….. (…………… x ……... na każde oko)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częstotliwość odświeżania: ……………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Hz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ole widzenia w poziom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……………</w:t>
            </w:r>
            <w:r>
              <w:rPr>
                <w:rStyle w:val="Attributename"/>
                <w:rFonts w:cs="Arial" w:ascii="Arial" w:hAnsi="Arial"/>
              </w:rPr>
              <w:t>stopni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amięć wbudowana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GB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dźwięk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wbudowane głośniki, wbudowany mikrofon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czujni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akcelerometr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values"/>
                <w:rFonts w:cs="Arial" w:ascii="Arial" w:hAnsi="Arial"/>
              </w:rPr>
              <w:t>czujnik podczerwien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values"/>
                <w:rFonts w:cs="Arial" w:ascii="Arial" w:hAnsi="Arial"/>
              </w:rPr>
              <w:t>czujnik zbliżeniow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żyroskop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złącz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USB-C 3.0 - ………….szt.,</w:t>
            </w:r>
          </w:p>
          <w:p>
            <w:pPr>
              <w:pStyle w:val="Normal"/>
              <w:spacing w:before="0" w:after="0"/>
              <w:rPr>
                <w:rStyle w:val="Attributenam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akcesor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kabel do ładowan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kontroler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pasek na nadgarstek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Style w:val="Attributevalues"/>
                <w:rFonts w:cs="Arial" w:ascii="Arial" w:hAnsi="Arial"/>
              </w:rPr>
              <w:t>zasilacz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gle V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5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ekranu: …………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: …………………”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ormat: 16:9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wierzchni: projekcja przednia z możliwością zastosowania projekcji tylnej jako dodatkowej opcji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składana, stabilna aluminiowa rama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szybki i łatwy montaż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regulacja wysokości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ekran do tylnej projekcji: </w:t>
            </w:r>
            <w:r>
              <w:rPr>
                <w:rFonts w:cs="Arial" w:ascii="Arial" w:hAnsi="Arial"/>
                <w:bCs/>
              </w:rPr>
              <w:t xml:space="preserve">powierzchnia mocowana do ramy na metalowe zatrzaski,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arne ramki zwiększające kontrast oglądanego obrazu 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56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Monitor interaktywn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</w:t>
            </w:r>
            <w:r>
              <w:rPr>
                <w:rFonts w:cs="Arial" w:ascii="Arial" w:hAnsi="Arial"/>
              </w:rPr>
              <w:t>rzekątna wyświetlacza</w:t>
            </w:r>
            <w:r>
              <w:rPr>
                <w:rFonts w:cs="Arial" w:ascii="Arial" w:hAnsi="Arial"/>
                <w:bCs/>
              </w:rPr>
              <w:t xml:space="preserve">: ………………….."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dzielczość: ……..x…………..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sność: ……………… cd/m²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 GB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 GB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: …………°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i: 2 x ……W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ejścia sygnału: HDMI, USB-C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porty komunikacyjne: RJ45, USB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moduł WiFi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ilot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ryśnik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zasilając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HDM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USB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opasowany do mocowań monitora uchwyt ścienn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do światłowodów + akcesor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pawarka światłowodow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krzynka na narzędz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zestaw zapasowych elektrod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gilotyna do cięcia włókien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uniwersaln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do kabli płaskich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butelka z dozownikiem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ędzel do czyszczen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asek do noszenia spawarki 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krzynk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adowarka sieciowa z adapterem USB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warka do światłowod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……….. x ………….(…………. x ……….. na każde ok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ekranu: ……………… 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idzenia: …………….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a pamięć: dysk ……………… GB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RAM 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: czujnik podczerwieni, akcelerometr, żyroskop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ęk: wbudowane głośniki/słuchawki, wbudowany mikrofon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: USB-C 3.0 - …………..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PC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lary wyposażone w ……………. kontrolery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…zasilac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kabel do ładowani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szt. smyczy/ pasków na nadgarstk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sja: komercyjna dla użytkownika indywidualnego, dla biznesu lub edukacyjn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dodatkow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ogle z możliwością pracy bez podłączenia do komputer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żliwość instalacji oprogramowania z platformy (sklepu) dopuszczonej (lub prowadzonej) przez producent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śli do działania gogli (w tym instalacji oprogramowania) wymagany jest abonament </w:t>
            </w:r>
            <w:r>
              <w:rPr>
                <w:rFonts w:cs="Arial" w:ascii="Arial" w:hAnsi="Arial"/>
                <w:bCs/>
              </w:rPr>
              <w:t>jest on</w:t>
            </w:r>
            <w:r>
              <w:rPr>
                <w:rFonts w:cs="Arial" w:ascii="Arial" w:hAnsi="Arial"/>
              </w:rPr>
              <w:t xml:space="preserve"> wliczony w cenę i opłacony na min. 60 miesięcy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ja i wersja urządzenia dopuszczają i umożliwiają wykorzystanie w placówkach edukacyjnych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 xml:space="preserve">                                                                     ………………………..………………………………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iejscowość, data                                                                                                                    </w:t>
        <w:tab/>
        <w:tab/>
        <w:tab/>
        <w:t xml:space="preserve"> kwalifikowany podpis elektroniczny </w:t>
      </w:r>
    </w:p>
    <w:p>
      <w:pPr>
        <w:pStyle w:val="Normal"/>
        <w:spacing w:lineRule="auto" w:line="240" w:before="0" w:after="0"/>
        <w:ind w:left="7788" w:firstLine="708"/>
        <w:rPr/>
      </w:pPr>
      <w:r>
        <w:rPr>
          <w:rFonts w:cs="Arial" w:ascii="Arial" w:hAnsi="Arial"/>
          <w:i/>
          <w:sz w:val="20"/>
          <w:szCs w:val="20"/>
        </w:rPr>
        <w:t xml:space="preserve">osoby/osób upoważnionej/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709" w:right="678" w:gutter="0" w:header="708" w:top="764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Opis charakterystyki oferowanego sprzętu informatycznego 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 </w:t>
      </w:r>
      <w:r>
        <w:rPr>
          <w:rFonts w:cs="Arial" w:ascii="Arial" w:hAnsi="Arial"/>
          <w:b/>
          <w:u w:val="single"/>
        </w:rPr>
        <w:t>Opis charakterystyki  oferowanego sprzętu informatycznego nie będzie podlegał uzupełn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5" w:leader="none"/>
        <w:tab w:val="center" w:pos="7725" w:leader="none"/>
      </w:tabs>
      <w:rPr/>
    </w:pPr>
    <w:r>
      <w:rPr/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0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3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TekstpodstawowyZnak">
    <w:name w:val="Tekst podstawowy Znak"/>
    <w:qFormat/>
    <w:rPr>
      <w:rFonts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spacing w:before="0" w:after="60"/>
      <w:jc w:val="both"/>
    </w:pPr>
    <w:rPr>
      <w:rFonts w:ascii="Arial Unicode MS" w:hAnsi="Arial Unicode MS" w:eastAsia="Calibri" w:cs="Arial Unicode MS"/>
      <w:color w:val="auto"/>
      <w:sz w:val="20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tpoland.pl/karty/identyfikato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20:00Z</dcterms:created>
  <dc:creator>Piotr T</dc:creator>
  <dc:description/>
  <cp:keywords/>
  <dc:language>en-US</dc:language>
  <cp:lastModifiedBy>Marta Trych UM Zamość</cp:lastModifiedBy>
  <cp:lastPrinted>2024-12-18T15:12:00Z</cp:lastPrinted>
  <dcterms:modified xsi:type="dcterms:W3CDTF">2025-05-22T10:20:00Z</dcterms:modified>
  <cp:revision>2</cp:revision>
  <dc:subject/>
  <dc:title>Załącznik nr 1 do SIWZ</dc:title>
</cp:coreProperties>
</file>