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/>
      </w:pPr>
      <w:r>
        <w:rPr>
          <w:rFonts w:cs="Arial" w:ascii="Arial" w:hAnsi="Arial"/>
          <w:color w:val="0070C0"/>
          <w:szCs w:val="20"/>
        </w:rPr>
        <w:t xml:space="preserve">Załącznik nr 2 do SWZ </w:t>
      </w:r>
    </w:p>
    <w:p>
      <w:pPr>
        <w:pStyle w:val="Normal"/>
        <w:spacing w:before="0" w:after="0"/>
        <w:ind w:right="425" w:firstLine="708"/>
        <w:jc w:val="right"/>
        <w:rPr/>
      </w:pPr>
      <w:r>
        <w:rPr>
          <w:rFonts w:cs="Arial" w:ascii="Arial" w:hAnsi="Arial"/>
          <w:color w:val="0070C0"/>
          <w:szCs w:val="20"/>
        </w:rPr>
        <w:t>(zmieniony 2)</w:t>
      </w:r>
    </w:p>
    <w:p>
      <w:pPr>
        <w:pStyle w:val="Normal"/>
        <w:ind w:right="425" w:firstLine="708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FORMULARZ KALKULACJI CENY</w:t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eastAsia="Arial Unicode MS" w:cs="Arial"/>
          <w:szCs w:val="20"/>
        </w:rPr>
      </w:pPr>
      <w:r>
        <w:rPr>
          <w:rFonts w:cs="Arial" w:ascii="Arial" w:hAnsi="Arial"/>
        </w:rPr>
        <w:t xml:space="preserve">składam/y wraz z ofertą poniższą kalkulację ceny oferty złożonej w postępowaniu </w:t>
      </w:r>
      <w:r>
        <w:rPr>
          <w:rFonts w:eastAsia="Arial Unicode MS" w:cs="Arial" w:ascii="Arial" w:hAnsi="Arial"/>
          <w:szCs w:val="20"/>
        </w:rPr>
        <w:t>o udzielenie zamówienia publicznego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pn.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i/>
        </w:rPr>
        <w:t>Dostawa sprzętu komputerowego oraz oprogramowania dla szkół ponadpodstawowych w ramach projektu „Rozwój kształcenia zawodowego szkół Miasta Zamość II”</w:t>
      </w:r>
      <w:r>
        <w:rPr>
          <w:rFonts w:eastAsia="Arial Unicode MS" w:cs="Arial" w:ascii="Arial" w:hAnsi="Arial"/>
          <w:i/>
        </w:rPr>
        <w:t xml:space="preserve"> (</w:t>
      </w:r>
      <w:r>
        <w:rPr>
          <w:rFonts w:eastAsia="Arial Unicode MS" w:cs="Arial" w:ascii="Arial" w:hAnsi="Arial"/>
          <w:b/>
          <w:i/>
        </w:rPr>
        <w:t>znak sprawy: IM-ZP.272.15.2025.MT)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stanowiącej integralną część Formularza ofertowego.</w:t>
      </w:r>
    </w:p>
    <w:p>
      <w:pPr>
        <w:pStyle w:val="Normal"/>
        <w:spacing w:before="0" w:after="0"/>
        <w:ind w:left="426" w:right="709" w:hanging="0"/>
        <w:jc w:val="both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u w:val="single"/>
        </w:rPr>
        <w:t xml:space="preserve"> Przedmiot zamówienia będzie przeznaczony dla jednostek oświatowych w rozumieniu art. 83 ust. 1 pkt 26 ustawy z dnia 11 marca 2004 r. o podatku od towarów i usług (tekst jedn. Dz. U. z 2024 r. poz. 361 ze zm.) pozwalający na zastosowanie preferencyjnej stawki podatku VAT 0 %, zgodnie z załącznikiem Nr 8 do tej </w:t>
      </w:r>
      <w:r>
        <w:rPr>
          <w:rFonts w:cs="Arial" w:ascii="Arial" w:hAnsi="Arial"/>
          <w:u w:val="single"/>
          <w:shd w:fill="FFFFFF" w:val="clear"/>
        </w:rPr>
        <w:t>ustawy do następujących towarów:</w:t>
      </w:r>
      <w:r>
        <w:rPr>
          <w:rFonts w:cs="Arial" w:ascii="Arial" w:hAnsi="Arial"/>
          <w:u w:val="single"/>
        </w:rPr>
        <w:t xml:space="preserve"> jednostki centralne komputerów, serwery, monitory, zestawy komputerów stacjonarnych, drukarki, skanery, urządzenia komputerowe do pism Braille’a (dla osób niewidomych i niedowidzących), urządzenia   do transmisji danych cyfrowych, w tym koncentratory i switche sieciowe, routery i modemy.</w:t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Wysokość określonych stawek podatku VAT wynika z posiadanej indywidualnej interpretacji Dyrektora Krajowej Informacji Skarbowej (znak: 0113-KDIPT1-1.4012.172.2025.3.AK).</w:t>
      </w:r>
    </w:p>
    <w:tbl>
      <w:tblPr>
        <w:tblW w:w="136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38"/>
        <w:gridCol w:w="1984"/>
        <w:gridCol w:w="2268"/>
        <w:gridCol w:w="1984"/>
        <w:gridCol w:w="2268"/>
        <w:gridCol w:w="2126"/>
      </w:tblGrid>
      <w:tr>
        <w:trPr>
          <w:trHeight w:val="11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godnie z 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(za ilość podaną w kol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 x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łącznie brutto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+ kol.6)</w:t>
            </w:r>
          </w:p>
        </w:tc>
      </w:tr>
      <w:tr>
        <w:trPr>
          <w:trHeight w:val="1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do zd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drukarki do zdję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do kart PVC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oprogramowa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rukarki do kart PVC z pkt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ukarka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ament P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omputerowy do obróbki grafiki i zd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iki komputer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interne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U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atramentowa do zdjęć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sublimacyjna na mate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sublim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tuszy sublim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mp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e laserowe urządzenie wielofunkcyjne ks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urządzenia wielofunkcyj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do drukarki do zd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zewnętrzny (przenośny) S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 z uchwytem ścien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LC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SC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ynkowe gniazdo światłowodowe z adapterem typu S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ca światłowodowa z adapterami typu S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ter optyczny 1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ókno rozbiegowe jednom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zarabiania złącz światłowod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owód jednom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e typu S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 mechaniczny do światłowod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ometr optyczny OTD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arka światłowod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mechaniczna przewod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uchwytem ścien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e laserowe urządzenie wielofunkcyjne ks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owe laserowe urządzenie wielofunk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owartościowy zestaw to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lub pod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a nagryw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U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ba na lapto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projektor przenoś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pamięci zewnętrznej S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lot laser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rezentacji multimedial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do komput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er drukuj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 komputer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rukarka do kolorowego wydruku dwustronnego kart plastikowych wraz </w:t>
              <w:br/>
              <w:t>z oprogramowaniem i akcesori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kark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 kolorowego wydruku dwustronnego kart plastik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programowaniem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karty plastikowe, komplet taśm barwiących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urkacz do kart z prowadnic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karka sublimacyjna wraz z zestawem materiałów eksploat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karka sublimacyj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 termotransfer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komplet tuszy sublimacyjnych, papier sublimacyjny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 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 druku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 kolorowe A3 wraz z zestawem materiałów eksploat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apier do drukarki, komplet tonerów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RJ45 wtyk modularny internet LAN - paczka 100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ramowy/projekcyj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ramow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cyj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kran do tylnej proj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interaktyw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arka do światłowodów + akces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………………………...…………</w:t>
      </w:r>
    </w:p>
    <w:p>
      <w:pPr>
        <w:pStyle w:val="Normal"/>
        <w:spacing w:lineRule="auto" w:line="240" w:before="0" w:after="0"/>
        <w:ind w:left="2124" w:firstLine="708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</w:t>
        <w:tab/>
        <w:t xml:space="preserve">  </w:t>
        <w:tab/>
        <w:tab/>
        <w:tab/>
        <w:tab/>
        <w:tab/>
        <w:tab/>
        <w:t xml:space="preserve"> </w:t>
        <w:tab/>
        <w:t xml:space="preserve">kwalifikowany podpis elektroniczny  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678" w:gutter="0" w:header="284" w:top="709" w:footer="6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Formularz kalkulacji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 tj. opatrzonej podpisem kwalifikowanym osoby/osób upoważnionej/nych do występowania w imieniu Wykonawcy</w:t>
      </w:r>
      <w:r>
        <w:rPr>
          <w:rFonts w:cs="Arial"/>
          <w:b/>
        </w:rPr>
        <w:t xml:space="preserve">. </w:t>
      </w:r>
      <w:r>
        <w:rPr>
          <w:rFonts w:cs="Arial" w:ascii="Arial" w:hAnsi="Arial"/>
          <w:b/>
          <w:u w:val="single"/>
        </w:rPr>
        <w:t>Formularz nie podlega uzupełnieniu.</w:t>
      </w:r>
    </w:p>
    <w:p>
      <w:pPr>
        <w:pStyle w:val="Footnote"/>
        <w:tabs>
          <w:tab w:val="clear" w:pos="708"/>
          <w:tab w:val="left" w:pos="1515" w:leader="none"/>
        </w:tabs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1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6:49:00Z</dcterms:created>
  <dc:creator>Marta Trych UM Zamość</dc:creator>
  <dc:description/>
  <cp:keywords/>
  <dc:language>en-US</dc:language>
  <cp:lastModifiedBy>Marta Trych UM Zamość</cp:lastModifiedBy>
  <cp:lastPrinted>2025-04-17T11:03:00Z</cp:lastPrinted>
  <dcterms:modified xsi:type="dcterms:W3CDTF">2025-05-21T12:16:00Z</dcterms:modified>
  <cp:revision>14</cp:revision>
  <dc:subject/>
  <dc:title>Załącznik nr 1 do SIWZ</dc:title>
</cp:coreProperties>
</file>