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ącznik nr 1b do SWZ </w:t>
      </w:r>
    </w:p>
    <w:p>
      <w:pPr>
        <w:pStyle w:val="Normal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TECHNICZNY OFEROWANEGO SPRZĘTU FOTOGRAFICZNEGO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eastAsia="Arial Unicode MS" w:cs="Arial"/>
          <w:color w:val="FF0000"/>
        </w:rPr>
      </w:pPr>
      <w:r>
        <w:rPr>
          <w:rFonts w:cs="Arial" w:ascii="Arial" w:hAnsi="Arial"/>
        </w:rPr>
        <w:t xml:space="preserve">składam/y niniejszy opis techniczny oferowanego sprzętu zawierający </w:t>
      </w:r>
      <w:r>
        <w:rPr>
          <w:rFonts w:eastAsia="Arial Unicode MS" w:cs="Arial" w:ascii="Arial" w:hAnsi="Arial"/>
        </w:rPr>
        <w:t>opis parametrów technicznych zaoferowanego sprzętu fotograficznego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na potwierdzenie zgodności oferowanych dostaw z wymaganiami określonymi w specyfikacji warunków zamówienia, a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zawartych w ofercie złożonej przeze mnie/nas w postępowaniu </w:t>
      </w:r>
      <w:r>
        <w:rPr>
          <w:rFonts w:eastAsia="Arial Unicode MS" w:cs="Arial" w:ascii="Arial" w:hAnsi="Arial"/>
        </w:rPr>
        <w:t>o udzielenie zamówienia publicznego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>pn.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ostawa sprzętu fotograficznego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>znak sprawy: IM-ZP.272.10.2025.MT)</w:t>
      </w:r>
      <w:r>
        <w:rPr>
          <w:rFonts w:eastAsia="Arial Unicode MS" w:cs="Arial" w:ascii="Arial" w:hAnsi="Arial"/>
        </w:rPr>
        <w:t>.</w:t>
      </w:r>
    </w:p>
    <w:p>
      <w:pPr>
        <w:pStyle w:val="Normal"/>
        <w:spacing w:before="120" w:after="0"/>
        <w:ind w:left="425" w:right="709" w:hanging="0"/>
        <w:jc w:val="both"/>
        <w:rPr>
          <w:rFonts w:ascii="Arial" w:hAnsi="Arial" w:eastAsia="Arial Unicode MS" w:cs="Arial"/>
          <w:b/>
          <w:b/>
          <w:bCs/>
          <w:color w:val="FF0000"/>
          <w:szCs w:val="20"/>
        </w:rPr>
      </w:pPr>
      <w:r>
        <w:rPr>
          <w:rFonts w:eastAsia="Arial Unicode MS" w:cs="Arial" w:ascii="Arial" w:hAnsi="Arial"/>
          <w:b/>
          <w:bCs/>
          <w:color w:val="FF000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56540</wp:posOffset>
                </wp:positionH>
                <wp:positionV relativeFrom="paragraph">
                  <wp:posOffset>635</wp:posOffset>
                </wp:positionV>
                <wp:extent cx="9015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5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2410"/>
                              <w:gridCol w:w="8222"/>
                              <w:gridCol w:w="2835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pis techniczny oferowanego sprzę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ducent,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arat fotograficzny zestaw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W skład zestawu wchodz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ody 1 szt.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ezlusterkowie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wymienna opty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dzaj matrycy - ………………………………….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tryca Pełna klatka (36 x 24 mm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zdzielczość efektywna [mln. punktów]: ……………….. mln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dchylany ekran dotyk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kres czułości ISO: do ………………………….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agrywanie (rozdzielczość) – ………………………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aksymalna rozdzielczość zapisywanego zdjęcia: ………….. x 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biektyw: 1 szt.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kres ogniskowych: od …………………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mm do ………………… mm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aksymalny otwór przysłony: ………………………… 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abilizacj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słona przeciwsłonecz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cowanie zgodne z body apara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Karta pamięci: 4 szt.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dzaj pamięci- ……………………………,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jemność – …………………………… GB,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ędkość zapisu do …………………… Mb/s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lasa prędkości – …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Bod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odel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Obiekty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odel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Karta pamięc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odel: 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umienica optyczna z zestawem filtrów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estaw składający się ze strumienicy wyposażonej w soczewkę umożliwiającą zmianę skupienia światła oraz lampę LE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rumienic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możliwość pracy z lampami do: ……………… Ws; LED ……………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- możliwość uzyskania ostrych krawędz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- posiada możliwość montażu filtrów efektowy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- posiada minimum 14 różnych modyfikatorów oświetl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mpa L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oc: ……………….W (~1600W standardowej żarówk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Regulacja mocy: płyn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Temperatura barwowa: …………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tężenie światła: ………………. l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ocowanie Bowe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Strumien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Lampa L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ektryczny system zawieszania teł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lektryczny wieszak do teł: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ontaż ścienny lub sufitow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spornik metalowy z otworami montażowymi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erowanie pilo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apędy elektryczne z uchwytami rozporowym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estaw na minimum 3 tł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ło fotograficzne polipropylenowe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Wymiary …………. x ………………mb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7" w:hanging="283"/>
                                    <w:contextualSpacing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kolory: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Białe 1 szt.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Niebieskie 1 szt.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Czarne 1 szt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luminiowa rura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 do zawieszania teł 280 cm, średnica 5 cm – ……………. sz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bciążnik do tła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dostosowany do danej szerokości tła – …………………… szt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Elektryczny wieszak do te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Tło fotograficzne polipropylen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Aluminiowa r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Obciążnik do tł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atyw do filmowani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yw z głowicą olejową i dolną rozpórką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ładowność: …………………… k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mię obrotowe o średnicy ………………………. m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cowanie kamery za pośrednictwem płytki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kres wysokości: od …………….. cm do ………………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ługość po złożeniu: ………………………………. cm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mera sferyczn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ysłona – F 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aksymalna rozdzielczość nagrywania filmów – ……………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iczba klatek na sekundę przy maksymalnej rozdzielczości nagrywania–- ………….. kl/s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zdzielczość wideo -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mat zdjęć 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kres ISO -   do 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mpa do videofilmowani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ntrola jasności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rowanie bezprzewodowe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oc: ……………….W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zasz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łona lamp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rb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krofony video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yp – Pojemnościowy – zewnętr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rdioidal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sila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Futera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alizka na sprzęt do filmowani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miar wewnętrzny: ……….. × ………….. × ……………… 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ierścień uszczelniający 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rty pamięci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yp karty: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jemność: …………………….. G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ędkość odczytu: ………………….. MB/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ędkość zapisu: ……………………. MB/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1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92D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mera - BODY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ryca pełnoklatkow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zdzielczość nagrywanego materiału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jęcia o wysokiej rozdzielczości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ługi czas nagrywani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matyczna regulacja ostrości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W, JPG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cje nagrywania w 10-bitowym formacie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92D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szczelniony korpus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color w:val="92D05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color w:val="92D05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biektywy (24-70mm) do kamery z poz. 10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wersalny zakres ogniskowych - 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tała jasność - ………………. f/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ptyczna stabilizacja obrazu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tomatyczna regulacja ostrości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cowanie (zgodne z proponowaną kamerą z poz. 10)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łona przeciwsłoneczn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amera cyfrow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ryca pełnoklatkowa CMOS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ozdzielczość minimum …………………..M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iektyw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nkcja makro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udowa uszczelniona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chylany, dotykowy ekran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stem AF 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filmowanie w rozdzielczości ……………………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ikrofon wbudowany  - stereo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izjer elektroniczn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łącze HDMI i USB-C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mat plików JPG, RAW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umulator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lider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ługość……………c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łowica z napędem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tui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yny wykonane z włókna węglowego lub metalu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dźwig ……………………kg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kser wideo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nel-ekran LCD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krętła lub suwaki sterujące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dykowane przyciski funkcji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fejs USB Type-C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ntrola kontrastu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czegółowość tonów średnich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ntrola skoku 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ntrola gamma 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zmocnienie 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większa lub zmniejsza ogólne nasycenie obrazu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raca wszystkie odcienie obrazu wokół 360 ° koła kolorów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ługa za pomocą klawiatur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arat fotograficzny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kran: LCD ……………………..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zetwornik: typ 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zdzielczość efektywna: …………………….ml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zdzielczość nagrywania filmów: 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jęcia seryjne: ……… kl/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ystem AF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bilizacja obrazu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ługiwane karty pamięci: SD, SDHC, SDXC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luetooth, Wi-Fi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yposażeni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kumulator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bel micro USB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silacz sieciowy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rta pamięci 32 GB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mera cyfrowa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Rozdzielczość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Zoom optyczny: …………………..x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System A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Stabilizator obraz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Szerokokątny obiektyw: ……………….mm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Format wideo: MP4, MOV, AVCH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br/>
                                    <w:t>Format zdjęć́: JPE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Karta pamięci: S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Złącze: HDMI, USB, Wi-F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Wyposażeni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akumulat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kabel HDM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kabel micro US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zasilacz sieci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(właściwe zaznaczyć)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iot bezcieniowy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en-US"/>
                                    </w:rPr>
                                    <w:t>Wymiary po rozłożeniu: ………… x …………….. x ……………… cm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Źródło światła: 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Tło: …………………… kolor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ducent: 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: 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85pt;height:595.3pt;mso-wrap-distance-left:0pt;mso-wrap-distance-right:7.05pt;mso-wrap-distance-top:0pt;mso-wrap-distance-bottom:0pt;margin-top:0.05pt;mso-position-vertical-relative:text;margin-left:20.2pt;mso-position-horizontal-relative:text">
                <v:fill opacity="0f"/>
                <v:textbox inset="0in,0in,0in,0in">
                  <w:txbxContent>
                    <w:tbl>
                      <w:tblPr>
                        <w:tblW w:w="14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2410"/>
                        <w:gridCol w:w="8222"/>
                        <w:gridCol w:w="2835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pis techniczny oferowanego sprzę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oducent, model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arat fotograficzny zestaw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W skład zestawu wchodzą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ody 1 szt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ezlusterkowie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wymienna optyk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dzaj matrycy - …………………………………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tryca Pełna klatka (36 x 24 mm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zdzielczość efektywna [mln. punktów]: ……………….. mln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dchylany ekran dotyko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kres czułości ISO: do …………………………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grywanie (rozdzielczość) – ………………………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aksymalna rozdzielczość zapisywanego zdjęcia: ………….. x 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Obiektyw: 1 szt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kres ogniskowych: od …………………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mm do ………………… mm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aksymalny otwór przysłony: ………………………… 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bilizacj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łona przeciwsłonecz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cowanie zgodne z body aparat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Karta pamięci: 4 szt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dzaj pamięci- ……………………………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jemność – …………………………… GB,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ędkość zapisu do …………………… Mb/s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lasa prędkości – ……………………………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Bod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odel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biektyw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odel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Karta pamięci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odel: …………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umienica optyczna z zestawem filtrów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estaw składający się ze strumienicy wyposażonej w soczewkę umożliwiającą zmianę skupienia światła oraz lampę LE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Strumienic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- możliwość pracy z lampami do: ……………… Ws; LED ……………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- możliwość uzyskania ostrych krawędz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- posiada możliwość montażu filtrów efektowyc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- posiada minimum 14 różnych modyfikatorów oświetleni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Lampa LED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Moc: ……………….W (~1600W standardowej żarówk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Regulacja mocy: płyn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Temperatura barwowa: …………K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Natężenie światła: ………………. l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  <w:t>Mocowanie Bowe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Strumien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Lampa L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ektryczny system zawieszania teł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lektryczny wieszak do teł: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ontaż ścienny lub sufitow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wspornik metalowy z otworami montażowymi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erowanie pilot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pędy elektryczne z uchwytami rozporowym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estaw na minimum 3 tł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ło fotograficzne polipropylenowe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Wymiary …………. x ………………mb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7" w:hanging="283"/>
                              <w:contextualSpacing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kolory: 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Białe 1 szt.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Niebieskie 1 szt.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Czarne 1 szt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Aluminiowa rura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 do zawieszania teł 280 cm, średnica 5 cm – ……………. sz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Obciążnik do tła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dostosowany do danej szerokości tła – …………………… szt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Elektryczny wieszak do te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Tło fotograficzne polipropylenow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Aluminiowa r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Obciążnik do tł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tyw do filmowani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yw z głowicą olejową i dolną rozpórką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ładowność: …………………… k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mię obrotowe o średnicy ……………………….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cowanie kamery za pośrednictwem płytki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kres wysokości: od …………….. cm do ………………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ługość po złożeniu: ………………………………. cm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mera sferyczn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ysłona – F 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aksymalna rozdzielczość nagrywania filmów – …………………………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czba klatek na sekundę przy maksymalnej rozdzielczości nagrywania–- ………….. kl/s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zdzielczość wideo - 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t zdjęć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kres ISO -   do ………………………………..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mpa do videofilmowani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ntrola jasności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rowanie bezprzewodowe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oc: ……………….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zasz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łona lamp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rb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krofony video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yp – Pojemnościowy – zewnętrzn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rdioidaln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silan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Futera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alizka na sprzęt do filmowani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miar wewnętrzny: ……….. × ………….. × ……………… 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erścień uszczelniający 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rty pamięci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yp karty: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jemność: …………………….. G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ędkość odczytu: ………………….. MB/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ędkość zapisu: ……………………. MB/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61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92D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mera - BODY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ryca pełnoklatkow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zdzielczość nagrywanego materiału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jęcia o wysokiej rozdzielczości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ługi czas nagrywani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matyczna regulacja ostrości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W, JPG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cje nagrywania w 10-bitowym formacie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92D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zczelniony korpus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color w:val="92D05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92D05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iektywy (24-70mm) do kamery z poz. 10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wersalny zakres ogniskowych - 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tała jasność - ………………. f/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ptyczna stabilizacja obrazu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tomatyczna regulacja ostrości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cowanie (zgodne z proponowaną kamerą z poz. 10)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łona przeciwsłoneczn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amera cyfrow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ryca pełnoklatkowa CMOS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ozdzielczość minimum …………………..MP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iektyw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nkcja makro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udowa uszczelniona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chylany, dotykowy ekran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ystem AF 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ilmowanie w rozdzielczości …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krofon wbudowany  - stereo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izjer elektroniczn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łącze HDMI i USB-C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mat plików JPG, RAW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umulator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lider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ługość……………c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łowica z napędem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tui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yny wykonane z włókna węglowego lub metalu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dźwig ……………………kg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kser wideo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nel-ekran LCD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krętła lub suwaki sterujące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dykowane przyciski funkcji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fejs USB Type-C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ntrola kontrastu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czegółowość tonów średnich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ntrola skoku 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ntrola gamma 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zmocnienie 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większa lub zmniejsza ogólne nasycenie obrazu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raca wszystkie odcienie obrazu wokół 360 ° koła kolorów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ługa za pomocą klawiatur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arat fotograficzny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kran: LCD ……………………..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zetwornik: typ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zdzielczość efektywna: …………………….ml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zdzielczość nagrywania filmów: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jęcia seryjne: ……… kl/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ystem AF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bilizacja obrazu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ługiwane karty pamięci: SD, SDHC, SDXC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luetooth, Wi-Fi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yposażeni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kumulator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bel micro USB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silacz sieciowy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ta pamięci 32 GB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era cyfrowa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Rozdzielczość: ………………………………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Zoom optyczny: …………………..x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System A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Stabilizator obraz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Szerokokątny obiektyw: ……………….mm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Format wideo: MP4, MOV, AVCH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br/>
                              <w:t>Format zdjęć́: JPE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Karta pamięci: S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Złącze: HDMI, USB, Wi-F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 xml:space="preserve">Wyposażenie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akumulato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kabel HDM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kabel micro US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zasilacz sieciow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Unicode MS"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(właściwe zaznaczyć)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iot bezcieniowy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en-US"/>
                              </w:rPr>
                              <w:t>Wymiary po rozłożeniu: ………… x …………….. x ……………… cm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Źródło światła: ……………………………………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Tło: …………………… kolor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ducent: …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: 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9072" w:hanging="65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 xml:space="preserve">      kwalifikowany podpis elektroniczny lub podpis zaufania 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lub podpis 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                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708" w:top="764" w:footer="457" w:bottom="5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Opis charakterystyki oferowanego sprzętu fotograf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, tj. o</w:t>
      </w:r>
      <w:bookmarkStart w:id="0" w:name="_Hlk60769743"/>
      <w:r>
        <w:rPr>
          <w:rFonts w:cs="Arial" w:ascii="Arial" w:hAnsi="Arial"/>
          <w:b/>
        </w:rPr>
        <w:t xml:space="preserve">patrzonej podpisem kwalifikowanym lub  w postaci elektronicznej opatrzonej podpisem zaufanym lub podpisem osobisty </w:t>
      </w:r>
      <w:bookmarkEnd w:id="0"/>
      <w:r>
        <w:rPr>
          <w:rFonts w:cs="Arial" w:ascii="Arial" w:hAnsi="Arial"/>
          <w:b/>
        </w:rPr>
        <w:t>osoby/osób uprawnionych do reprezentacji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</w:rPr>
        <w:t>Opis charakterystyki oferowanego sprzętu fotograficznego</w:t>
      </w:r>
      <w:r>
        <w:rPr>
          <w:rFonts w:cs="Arial" w:ascii="Arial" w:hAnsi="Arial"/>
          <w:b/>
          <w:u w:val="single"/>
        </w:rPr>
        <w:t xml:space="preserve"> nie podlega uzupełnie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65" w:leader="none"/>
        <w:tab w:val="center" w:pos="7725" w:leader="none"/>
      </w:tabs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981075</wp:posOffset>
          </wp:positionH>
          <wp:positionV relativeFrom="margin">
            <wp:posOffset>10026015</wp:posOffset>
          </wp:positionV>
          <wp:extent cx="5543550" cy="4572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435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4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Unicode MS" w:hAnsi="Arial Unicode MS" w:eastAsia="Arial Unicode MS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cs="Bookman Old Styl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8"/>
      <w:vertAlign w:val="superscrip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cs="Bookman Old Styl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Attributevalues">
    <w:name w:val="attribute-values"/>
    <w:basedOn w:val="Domylnaczcionkaakapitu"/>
    <w:qFormat/>
    <w:rPr/>
  </w:style>
  <w:style w:type="character" w:styleId="Attributename">
    <w:name w:val="attribute-nam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spacing w:before="0" w:after="60"/>
      <w:jc w:val="both"/>
    </w:pPr>
    <w:rPr>
      <w:rFonts w:ascii="Arial Unicode MS" w:hAnsi="Arial Unicode MS" w:eastAsia="Calibri" w:cs="Arial Unicode MS"/>
      <w:color w:val="auto"/>
      <w:sz w:val="20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0:00Z</dcterms:created>
  <dc:creator>Piotr Toczek</dc:creator>
  <dc:description/>
  <cp:keywords/>
  <dc:language>en-US</dc:language>
  <cp:lastModifiedBy>Marta Trych UM Zamość</cp:lastModifiedBy>
  <cp:lastPrinted>2025-03-05T10:26:00Z</cp:lastPrinted>
  <dcterms:modified xsi:type="dcterms:W3CDTF">2025-03-05T09:26:00Z</dcterms:modified>
  <cp:revision>5</cp:revision>
  <dc:subject/>
  <dc:title>Załącznik nr 1 do SIWZ</dc:title>
</cp:coreProperties>
</file>