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3"/>
        </w:rPr>
      </w:pPr>
      <w:r>
        <w:rPr>
          <w:rFonts w:cs="Arial" w:ascii="Arial" w:hAnsi="Arial"/>
          <w:b/>
          <w:color w:val="000000"/>
          <w:sz w:val="32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sz w:val="23"/>
          <w:szCs w:val="23"/>
        </w:rPr>
        <w:t>Przebudowa ul. Partyzantów od skrzyżowania ulic: Odrodzenia – Orląt Lwowskich – Partyzantów do skrzyżowania ulic: Reja                  – Ogrodowa – Lwowska – Partyzantów</w:t>
      </w:r>
      <w:r>
        <w:rPr>
          <w:rFonts w:cs="Arial" w:ascii="Arial" w:hAnsi="Arial"/>
          <w:sz w:val="23"/>
          <w:szCs w:val="23"/>
        </w:rPr>
        <w:t xml:space="preserve"> – znak sprawy: </w:t>
      </w:r>
      <w:r>
        <w:rPr>
          <w:rFonts w:cs="Arial" w:ascii="Arial" w:hAnsi="Arial"/>
          <w:b/>
          <w:sz w:val="23"/>
          <w:szCs w:val="23"/>
        </w:rPr>
        <w:t>IM-ZP.272.37.2021.MS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3"/>
          <w:szCs w:val="23"/>
          <w:lang w:val="en-US" w:eastAsia="en-US"/>
        </w:rPr>
      </w:pPr>
      <w:r>
        <w:rPr>
          <w:rFonts w:cs="Arial" w:ascii="Arial" w:hAnsi="Arial"/>
          <w:b/>
          <w:sz w:val="23"/>
          <w:szCs w:val="23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</w:t>
        <w:softHyphen/>
        <w:softHyphen/>
        <w:t>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r telefonu </w:t>
      </w:r>
      <w:r>
        <w:rPr>
          <w:rFonts w:cs="Arial" w:ascii="Arial" w:hAnsi="Arial"/>
          <w:b/>
          <w:sz w:val="23"/>
          <w:szCs w:val="23"/>
        </w:rPr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e-ma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3"/>
          <w:szCs w:val="23"/>
        </w:rPr>
        <w:t>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 zgodnie z wymogami określonymi w specyfikacji warunków zamówienia (SWZ),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  <w:sz w:val="23"/>
          <w:szCs w:val="23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  <w:sz w:val="23"/>
          <w:szCs w:val="23"/>
        </w:rPr>
        <w:t xml:space="preserve">słownie: ______________________________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że do realizacji przedmiotu zamówienia na stanowisku kierownika budowy wyznaczam/y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panią/pana _____________________________</w:t>
      </w:r>
      <w:r>
        <w:rPr>
          <w:rFonts w:cs="Arial" w:ascii="Arial" w:hAnsi="Arial"/>
          <w:i/>
          <w:color w:val="000000"/>
          <w:sz w:val="23"/>
          <w:szCs w:val="23"/>
        </w:rPr>
        <w:t xml:space="preserve">(należy wpisać imię i nazwisko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która/y posiada uprawnienia budowlane, kwalifikacje zawodowe                               i doświadczenie opisane w pkt 6.1.4 lit. b ppkt 1 SWZ oraz zgodne  z opisem kryterium oceny ofert, zawartym w pkt 15.9.2 SWZ, nabyte przy realizacji ____________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pisać liczbę zadań)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wskazanych poniżej zadań inwestycyjnych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ymienić te zadania i wypełnić wszystkie rubryki                     w tabeli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b/>
          <w:color w:val="000000"/>
          <w:sz w:val="23"/>
          <w:szCs w:val="23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iona funkcja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kierownik budowy w specjalności inżynieryjnej drogowe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397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iona funkcja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kierownik budowy w specjalności inżynieryjnej drogowe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397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iona funkcja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kierownik budowy w specjalności inżynieryjnej drogowe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397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iona funkcja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kierownik budowy w specjalności inżynieryjnej drogowe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397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5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 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budowa ulicy/drog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 w:before="0" w:after="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budowa ulicy/drog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z ww. zakresem ______________________ zł brutt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do 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iona funkcja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kierownik budowy w specjalności inżynieryjnej drogowe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324"/>
              <w:ind w:left="397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nazwa podmiotu: 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____________________________________________________</w:t>
            </w:r>
          </w:p>
          <w:p>
            <w:pPr>
              <w:pStyle w:val="Normal"/>
              <w:spacing w:lineRule="auto" w:line="324"/>
              <w:ind w:left="72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4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bez zastrzeżeń protokołu odbioru końc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 xml:space="preserve">rzedmiotu zamówienia wykonam/y w terminie                  nie dłuższym </w:t>
      </w:r>
      <w:r>
        <w:rPr>
          <w:rFonts w:cs="Arial" w:ascii="Arial" w:hAnsi="Arial"/>
          <w:sz w:val="23"/>
          <w:szCs w:val="23"/>
        </w:rPr>
        <w:t xml:space="preserve">niż 14 miesięcy od dnia zawarcia umowy, nie dłużej jednak niż </w:t>
      </w:r>
      <w:r>
        <w:rPr>
          <w:rFonts w:cs="Arial" w:ascii="Arial" w:hAnsi="Arial"/>
          <w:b/>
          <w:sz w:val="23"/>
          <w:szCs w:val="23"/>
        </w:rPr>
        <w:t xml:space="preserve">do </w:t>
      </w:r>
      <w:r>
        <w:rPr>
          <w:rFonts w:cs="Arial" w:ascii="Arial" w:hAnsi="Arial"/>
          <w:b/>
          <w:spacing w:val="-6"/>
          <w:sz w:val="23"/>
          <w:szCs w:val="23"/>
        </w:rPr>
        <w:t>dnia 28.04</w:t>
      </w:r>
      <w:r>
        <w:rPr>
          <w:rFonts w:cs="Arial" w:ascii="Arial" w:hAnsi="Arial"/>
          <w:b/>
          <w:sz w:val="23"/>
          <w:szCs w:val="23"/>
        </w:rPr>
        <w:t>.2023</w:t>
      </w:r>
      <w:r>
        <w:rPr>
          <w:rFonts w:cs="Arial" w:ascii="Arial" w:hAnsi="Arial"/>
          <w:b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  określone w projekcie umowy, stanowiącym załącznik nr 8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twierdzenie powyższego wniosłem/wnieśliśmy wadium w wysokości ________ zł w formie ___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lewem na konto nr  _____________________________________________</w:t>
      </w:r>
    </w:p>
    <w:p>
      <w:pPr>
        <w:pStyle w:val="Normal"/>
        <w:spacing w:lineRule="auto" w:line="276" w:before="0" w:after="120"/>
        <w:ind w:left="357" w:firstLine="357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7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oprzez złożenie oświadczenia gwarantowi/poręczycielowi o zwolnieniu wadium                    i przesłanie go  na adres korespondencyjny lub pocztą elektroniczną na adres                   e-mail:  _________________________________________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7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6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7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7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zamosc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7)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8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wpisać imię i nazwisko kierownika bud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vertAlign w:val="superscript"/>
        </w:rPr>
        <w:t>(3)</w:t>
      </w:r>
      <w:r>
        <w:rPr>
          <w:rFonts w:cs="Arial" w:ascii="Arial" w:hAnsi="Arial"/>
          <w:b/>
          <w:sz w:val="20"/>
          <w:szCs w:val="20"/>
        </w:rPr>
        <w:t xml:space="preserve">  należy wpisać liczbę zadań inwestycyjnych oraz wypełnić danymi wszystkie pozycje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 tabeli w zakresie dotyczącym tych zadań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doświadczenie kierownika budowy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, gdy Wykonawca nie wpisze w pkt 2 formularza ofertowego liczby zadań inwestycyjnych lub wpisze cyfrę „0”, nie poda imienia i nazwiska kierownika budowy, nie wskaże nazwy, rodzaju, zakresu robót i ich wartości brutto, okresu realizacji, rodzaju pełnionej funkcji przez wyznaczonego kierownika budowy oraz danych podmiotu (inwestora), na rzecz którego zadanie zostało wykonane i tym samym nie określi doświadczenia kierownika budowy, to w tym kryterium oceny ofert Zamawiający przyzna „0” punktów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  <w:vertAlign w:val="superscript"/>
        </w:rPr>
      </w:pPr>
      <w:r>
        <w:rPr>
          <w:rFonts w:eastAsia="Arial" w:cs="Arial" w:ascii="Arial" w:hAnsi="Arial"/>
          <w:b/>
          <w:szCs w:val="20"/>
          <w:vertAlign w:val="superscript"/>
        </w:rPr>
        <w:t xml:space="preserve"> </w:t>
      </w:r>
      <w:r>
        <w:rPr>
          <w:rFonts w:cs="Arial" w:ascii="Arial" w:hAnsi="Arial"/>
          <w:b/>
          <w:szCs w:val="20"/>
          <w:vertAlign w:val="superscript"/>
        </w:rPr>
        <w:t>(4)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wpisać liczbę miesięc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3 formularza ofertowego, Zamawiający będzie przyznawać punkty według kryterium oceny ofert, określonego w pkt 15.9.3 specyfikacji warunków zamówienia, tj. wg kryterium okres gwarancji.</w:t>
      </w:r>
    </w:p>
    <w:p>
      <w:pPr>
        <w:pStyle w:val="Normal"/>
        <w:autoSpaceDE w:val="false"/>
        <w:spacing w:lineRule="auto" w:line="276" w:before="6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, iż minimalny okres gwarancji wynosi 60 miesięcy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ferty z krótszym niż 60-miesięczny (5-letni) okres gwarancji będą traktowane jako niezgodne                   z opisem przedmiotu zamówienia i będą podlegały odrzuceniu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iewypełnienie w pkt 3 formularza ofertowego oznacza, iż Wykonawca oferuje 60-miesięczny                      (5-letni) okres gwaran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7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8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i w:val="false"/>
      <w:u w:val="none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18"/>
    </w:rPr>
  </w:style>
  <w:style w:type="character" w:styleId="WW8Num27z0">
    <w:name w:val="WW8Num2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zamos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02:00Z</dcterms:created>
  <dc:creator>Jolanta Typiak</dc:creator>
  <dc:description/>
  <cp:keywords/>
  <dc:language>en-US</dc:language>
  <cp:lastModifiedBy>Małgorzata Strzępek</cp:lastModifiedBy>
  <cp:lastPrinted>2021-09-29T11:25:00Z</cp:lastPrinted>
  <dcterms:modified xsi:type="dcterms:W3CDTF">2021-12-29T11:22:00Z</dcterms:modified>
  <cp:revision>91</cp:revision>
  <dc:subject/>
  <dc:title>Formularz ofertowy</dc:title>
</cp:coreProperties>
</file>