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2"/>
        <w:spacing w:lineRule="auto" w:line="276" w:before="0" w:after="0"/>
        <w:ind w:left="-454" w:hanging="0"/>
        <w:jc w:val="both"/>
        <w:rPr/>
      </w:pPr>
      <w:r>
        <w:rPr>
          <w:rFonts w:cs="Arial" w:ascii="Arial" w:hAnsi="Arial"/>
          <w:sz w:val="24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  <w:sz w:val="24"/>
        </w:rPr>
        <w:t xml:space="preserve">Budowa ulicy Letniej w Zamościu, </w:t>
      </w:r>
      <w:r>
        <w:rPr>
          <w:rFonts w:cs="Arial" w:ascii="Arial" w:hAnsi="Arial"/>
          <w:sz w:val="24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  <w:sz w:val="24"/>
        </w:rPr>
        <w:t xml:space="preserve">przedstawiamy wykaz osób skierowanych do realizacji zamówienia publicznego: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324"/>
        <w:gridCol w:w="2920"/>
        <w:gridCol w:w="2552"/>
        <w:gridCol w:w="1757"/>
        <w:gridCol w:w="1843"/>
        <w:gridCol w:w="2552"/>
      </w:tblGrid>
      <w:tr>
        <w:trPr>
          <w:trHeight w:val="3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  <w:r>
              <w:rPr>
                <w:i/>
                <w:sz w:val="20"/>
              </w:rPr>
              <w:t>-(wpisać rodzaj uprawnień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9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sanitar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elektrycz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b/>
                <w:i/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5.3.1 ppkt 3 lit. b SIWZ,                                  ze szczególnym wskazaniem uprawnień budowlanych posiadanych przez poszczególne osoby oraz w przypadku kierownika budowy - jego doświadczenia zawodowego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 5.3.1 ppkt 3 lit. b SIWZ kierownik budowy powinien posiadać uprawnienia budowlane do kierowania robotami budowlanymi                             w specjalności inżynieryjnej drogowej oraz powinien posiadać doświadczenie  w kierowaniu robotami budowlanymi nabyte podczas pełnienia funkcji kierownika budowy robót drogowych w specjalności inżynieryjnej drogowej przy realizacji co najmniej 1 zadania inwestycyjnego polegającego                         na budowie lub przebudowie ulicy/drogi o wartości robót nie mniejszej niż 1.000.000,00 zł brutto.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pożądany czytelny podpis lub podpis i pieczątka z imieniem i nazwiskiem</w:t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color w:val="000000"/>
          <w:sz w:val="24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0"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1:00Z</dcterms:created>
  <dc:creator>MS</dc:creator>
  <dc:description/>
  <cp:keywords/>
  <dc:language>en-US</dc:language>
  <cp:lastModifiedBy>Małgorzata Strzępek</cp:lastModifiedBy>
  <cp:lastPrinted>2016-12-06T08:32:00Z</cp:lastPrinted>
  <dcterms:modified xsi:type="dcterms:W3CDTF">2018-03-02T12:16:00Z</dcterms:modified>
  <cp:revision>10</cp:revision>
  <dc:subject/>
  <dc:title/>
</cp:coreProperties>
</file>